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pPr>
      <w:r>
        <w:rPr>
          <w:rFonts w:cs="Arial" w:ascii="Arial" w:hAnsi="Arial"/>
          <w:b/>
          <w:bCs/>
          <w:sz w:val="32"/>
          <w:szCs w:val="32"/>
        </w:rPr>
        <w:t>242ª REUNIÃO ORDINÁRIA DO</w:t>
      </w:r>
    </w:p>
    <w:p>
      <w:pPr>
        <w:pStyle w:val="Normal"/>
        <w:autoSpaceDE w:val="false"/>
        <w:spacing w:lineRule="auto" w:line="360" w:before="0" w:after="0"/>
        <w:jc w:val="center"/>
        <w:rPr>
          <w:rFonts w:ascii="Arial" w:hAnsi="Arial" w:cs="Arial"/>
          <w:b/>
          <w:b/>
          <w:bCs/>
          <w:sz w:val="32"/>
          <w:szCs w:val="32"/>
        </w:rPr>
      </w:pPr>
      <w:r>
        <w:rPr>
          <w:rFonts w:cs="Arial" w:ascii="Arial" w:hAnsi="Arial"/>
          <w:b/>
          <w:bCs/>
          <w:sz w:val="32"/>
          <w:szCs w:val="32"/>
        </w:rPr>
        <w:t>CONSELHO NACIONAL DE PREVIDÊNCIA -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pPr>
      <w:r>
        <w:rPr>
          <w:rFonts w:cs="Arial" w:ascii="Arial" w:hAnsi="Arial"/>
          <w:b/>
          <w:bCs/>
          <w:color w:val="0000FF"/>
          <w:sz w:val="28"/>
          <w:szCs w:val="28"/>
        </w:rPr>
        <w:t>Brasília, 28 de setembro de 2017</w:t>
      </w:r>
      <w:r>
        <w:br w:type="page"/>
      </w:r>
    </w:p>
    <w:p>
      <w:pPr>
        <w:pStyle w:val="Normal"/>
        <w:autoSpaceDE w:val="false"/>
        <w:spacing w:lineRule="auto" w:line="360" w:before="0" w:after="0"/>
        <w:jc w:val="both"/>
        <w:rPr>
          <w:rFonts w:ascii="Arial" w:hAnsi="Arial" w:cs="Arial"/>
        </w:rPr>
      </w:pPr>
      <w:r>
        <w:rPr>
          <w:rFonts w:cs="Arial" w:ascii="Arial" w:hAnsi="Arial"/>
          <w:b/>
        </w:rPr>
        <w:t>Sr. Benedito Adalberto Brunca (SPREV):</w:t>
      </w:r>
      <w:r>
        <w:rPr>
          <w:rFonts w:cs="Arial" w:ascii="Arial" w:hAnsi="Arial"/>
        </w:rPr>
        <w:t xml:space="preserve"> - Eu queria dar bom dia a todos os conselheiros e conselheiras, desejar a todos que tenham uma boa participação hoje nos debates. Declaro aberta a nossa reunião de número 242 do Conselho Nacional e Previdência Social. Temos uma pauta que foi distribuída aos senhores e também temos nessa abertura a posse de novos conselheiros, que é devido a uma reacomodação das cadeiras de governo, que estão sendo feitas adequações. Então, o nosso conselheiro titular Marcelo, ele passou a suplência do Ministro Henrique Meireles, que é o Presidente do Conselho, e no seu lugar nós abrimos a vaga para a Receita Federal do Brasil, na figura do Daniel Belmiro, que já tinha assento nesse Conselho como membro suplente, mas ele assume a titularidade. E também na suplência do Daniel Belmiro entra a nossa colega da Secretaria de Previdência, Cinara Wagner Fredo, como membro suplente, ela já entra em pleno exercício nesse instante, porque o Daniel Belmiro não pode ainda chegar. Está a caminho, então formalmente eu declaro a reunião aberta, dou posse aos conselheiros: Marcelo Abi-Ramia Caetano, como membro suplente do Ministro Henrique Meireles, e também da Cinara Wagner Fredo, como membro suplente da vaga relativa ao Daniel Belmiro, que é o representante da Receita Federal, assim que ele participar, chegar a esta reunião será dada a sua posse como membro conselheiro titular. Diante desta introdução, eu transfiro a palavra ao Marcelo Caetano, para que ele possa conduzir a reunir como Presidente. </w:t>
      </w:r>
    </w:p>
    <w:p>
      <w:pPr>
        <w:pStyle w:val="Normal"/>
        <w:spacing w:lineRule="auto" w:line="360"/>
        <w:jc w:val="both"/>
        <w:rPr/>
      </w:pPr>
      <w:r>
        <w:rPr>
          <w:rFonts w:cs="Arial" w:ascii="Arial" w:hAnsi="Arial"/>
          <w:b/>
        </w:rPr>
        <w:t>Sr. Marcelo Abi-Ramia Caetano (SPREV):</w:t>
      </w:r>
      <w:r>
        <w:rPr>
          <w:rFonts w:cs="Arial" w:ascii="Arial" w:hAnsi="Arial"/>
        </w:rPr>
        <w:t xml:space="preserve"> - Obrigado. Bom dia a todos. O primeiro item da nossa pauta é a aprovação da ata referente à reunião passada, reunião ordinária de número 241. Alguma sugestão ou podemos? Por favor.</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Presidente, bom dia a todos e a todas. O problema é que eu acho que a ata no formato não dá nem para saber o que os conselheiros falaram aqui, eu vou só falar aqui. No item sobre INSS Digital está aqui os nomes de todos os conselheiros que falaram, mas não diz o que cada conselheiro falou, então não dá para ninguém saber. Eu mesmo propus algumas coisas sobre o INSS digital que não está aqui na ata, todo mundo que estava aqui presenciou, estava rouco, mas mesmo assim eu falei. O seguinte questionamento: por que os custos vão ficar com os sindicatos? Questionei: Se iam fechar agências ou não? Perguntei o seguinte: Os advogados dos sindicatos de trabalhador rural que tem que dar validade nesse documento, como ficam esses advogados em uma possível decisão do INSS de não aceitar o pedido de aposentadoria daquele trabalhador ou trabalhadora rural? Qual é o modelo desses convênios? Não chegou nada, aqui não está escrito nada. Do mesmo jeito, quando vai lá no Refis, eu levantei alguns questionamentos. Eu disse o seguinte: não dá para nós discutirmos em cima de fato consumado, porque esse Refis quando vem já vem aprovado no Congresso Nacional, aqui é só informação, não adianta nem trazer para esse Conselho mais, porque não tem nada aqui. Eu propus que quando tivesse Refis como esse de beneficiar caloteiro de dívida pública, que fosse discutido antes aqui no Conselho para nós podermos ter uma opinião mais contundente e até ajudar a aprovar no Congresso Nacional. Não tem nada na ata dessas coisas. Então, a ata como está, esse formato de ata precisa mudar um pouco daqui para a frente. </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Pascoal, a Ata, na verdade, se compõe de dois documentos, a ata em si, que é uma memória mais sucinta da própria reunião e a degravação, que faz parte, é encaminhada aos conselheiros e também está no site a disposição para poder fazer todo o inteiro teor de todos os debates. Então, não há cortes do ponto de vista para supressão de alguma fala de conselheiro, até porque se não a ata, cada uma delas transcrita iria se transformar em um livro para poder conseguir sintetizar. O que pode ser feito, se é do interesse do conselheiro é fazer esses registros que você mencionou como parte dos temas que foram debatidos, mas de maneira tópica, não a transcrição literal, porque senão não teria muita racionalidade dentro do trabalho desenvolvido pela equipe da própria Secretaria do Conselho. (intervenção feita fora do microfone). Então, feita a ressalva em relação a essa questão do conselheiro Pascoal, a respeito do tema do INSS Digital, vou pedir ao Conselho que promova os registros do ponto de vista com esses resumos e a ressalva e o esclarecimento que eles estão na degravação, que está devidamente preservada e a disposição do público em geral, como deve ser.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Podemos prosseguir, então, com esse ajuste? Então, vamos dar prosseguimento para a ordem do dia, o primeiro item da ordem do dia diz respeito ao crédito consignado, mais especificamente a revisão do teto atual das taxas de juros existentes. A apresentação vai ser feita pelo Benedito Brunca, por favor.</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Bem, ontem nós tivemos a reunião do Grupo de Trabalho do Crédito Consignado, foi uma reunião bastante rica e com muito debate, que durou quase umas 3 horas aproximadamente. Estiveram presentes representantes aqui do Conselho, vários conselheiros, vários representantes das entidades que aqui tem assento. Foram debatidos dois pontos na discussão de ontem, primeiro o tema relativo à questão da redução do teto da taxa de juros. Segundo, a questão relativa ao limite de crédito do cartão consignado, como colocado a disposição dos beneficiários, que hoje na normativa do INSS está fixado em duas vezes o valor da renda que ele recebe e tivemos debates ontem em relação a essa necessidade da redução. Então, para organizar aqui e reproduzir aos conselheiros um pouco daquilo que foi o debate no dia de ontem, eu vou começar Presidente, mencionando a situação relativa às informações que o Gustavo Martins, do Banco Central, esteve fazendo a esse respeito durante a nossa reunião de ontem. Ele já, de antemão, já tinha feito registro da impossibilidade do comparecimento dele no dia de hoje na reunião do Conselho, mas ele participou de uma maneira muito ativa ontem durante a reunião, ele trouxe informações que estão à disposição dos conselheiros, ontem durante o grupo foi feito esse registro. Em linhas gerais eu vou destacar alguns dos principais pontos que ele abordou dentro do dia de ontem, ele mencionou a questão do saldo consignado, tanto dos trabalhadores do setor público, como também dos aposentados e pensionistas do INSS, o setor público ele... Silvana podia fazer a projeção, isso, exato. Então, aqui no gráfico da esquerda nós temos a linha vermelha que representa o volume de recursos que estão concedidos em termos de crédito consignado, as 3 esferas de poder, a federal, estadual, Distrito Federal e os municipais, nós temos um volume de recursos na ordem de 173 bilhões de carteiras movimentadas nas 3 esferas de governo. Nós temos na linha azul um dado relativo ao INSS, as operações de crédito consignado do INSS que somam 110 bilhões de reais. Do lado direito nós temos a demonstração do crescimento das informações relativas às concessões de crédito consignado, volumes de contratos. Vocês vejam que a linha verde são as concessões dos trabalhadores do serviço público e a linha vermelha os registros relativos ao movimento do INSS, do crédito consignado do INSS, que tem tido uma convergência de tendência nesse período. O próximo diz respeito ao prazo médio em meses, aqui não estamos falando da concessão de quando é obtido o crédito, mas dentre todos os contratos ativos, qual é o prazo? Porque tem contratos que começaram ontem e outros que estão terminando hoje, então na média nós temos 24 meses, 25 meses de duração dos empréstimos, entre aqueles que são os mais antigos e os mais novos como duração, e também uma convergência de períodos entre os dois públicos aqui relatados. O próximo, diz respeito a questão dos consignados estritamente do INSS, a linha verde representa o consignado do INSS, o empréstimo consignado normal e a linha vermelha, considerado o eixo a direita, nós temos a quantidade de créditos na ordem de 5 bilhões de reais previstos já em utilização como reserva de margem a disposição dos nossos beneficiários quando optam pela modalidade de cartão que consome 5% dos créditos. Próximo, aqui em termos de valores, um registro só, de julho do ano passado a julho de 2017, o volume global emprestado são 111 bilhões, agora em 2017, desses o que foi originado por correspondentes bancários somam 38,9, quase 39 bilhões de reais, o que representa 35%, comparado ao mesmo período do ano anterior houve um acréscimo, porque o percentual anterior dava conta de 27% como referência para esse mesmo período. Aqui diz respeito a um dado da importância da portabilidade também para o serviço ligado ao consignado do INSS, é uma modalidade nova, é uma situação que os nossos aposentados e pensionistas ainda não estão explorando com toda a ênfase, mas já tem uma representação de que eles não estão parando a sua relação com o crédito consignado apenas na obtenção inicial do crédito e liquidando esse contrato nesse mesmo operador, o que demonstra que temos um movimento na ordem de 400 milhões de créditos que já eram empréstimos consignados e que foram portados para uma outra instituição na busca de uma taxa mais compatível com aquilo das suas expectativas. Próximo, aqui essas informações são importantes, na linha vermelha nós temos o consignado do INSS, que é a taxa média de juros, ela já está praticada entorno de 2.06 e a do serviço público é 1.93, com destaque que os valores obtidos pelo setor público, devido ao diferencial da remuneração, ele acaba tendo o que eles chamam de ticket maior do ponto de vista das informações relativas ao crédito consignado, portanto, acabam obtendo esse diferencial em termos de taxa. No próximo quadro a direita, nós temos a inadimplência, que no caso do setor público está em 2,46% e no caso do INSS 1,87%, a maioria desses casos de inadimplência no âmbito do INSS diz respeito a óbitos, em virtude, portanto, da cessação do desconto em decorrência do falecimento do segurado. Aqui é só um detalhe que foi apresentado ontem pelo Gustavo quanto a questão da dispersão e da distribuição entre bancos públicos e privados, chamados grandes bancos, e as demais instituições nos vários níveis de empréstimos à servidores federais, estadual, municipal, e como tem sido essa média. Então, há uma concentração mais significativa com relação aos bancos públicos que, em regra, são os operadores desse sistema de pagamento dos salários desses funcionários, portanto eles acabam tendo maior participação. Na próxima, é só outra questão também da inadimplência no setor público, 1.8 no âmbito do governo municipal, 1.3 no governo estadual e 0.9 em relação ao governo federal. O Gustavo fez uma ressalva e está aí devidamente registrada na direita, neste quadro, que tem um volume de 6,5 bi que dentro das estatísticas que o Banco Central obtém não tem a referência sobre o ente consignante, portanto ele acaba não tendo um grau de precisão bastante adequado em relação a essa tabela, que eles ainda estão prospectando para fechar isso em outras ocasiões ele já vai ter uma informação mais efetiva. Aí uma distribuição desses dados dos bancos chamados privados grandes em relação aos governos, há uma taxa, exatamente ainda influenciada por aqueles indicadores anteriores do serviço federal com 3.3 de inadimplência, eu acompanhei nos debates no âmbito do Ministério do Planejamento com algumas reivindicações da instituições financeiras para uma mudança da lógica da sistemática de contestação do registro e da ocorrência do empréstimo consignado no âmbito do serviço público que tem propiciado uma distorção e uma ausência do desconto periódico desses valores mensais em virtude de que no caso do serviço público, ainda que se prove e dê todos os elementos da contratação do crédito na conta do próprio segurado, do próprio servidor, demora a análise, com essa demora na análise há uma interrupção que o Ministério do Planejamento está revendo para poder não impedir que essa taxa de inadimplência acabe sendo mascarada ou influenciada por um mau comportamento desse tipo de uso de uma ferramenta que é de proteção, mas que nesse caso está gerando uma distorção do sistema. Então eles estão revendo. E as demais instituições que não são as grandes, elas também têm uma taxa com relação ao serviço público federal da ordem de 3.3 pelas mesmas razões que foram aqui mencionadas. No âmbito do INSS, a próxima, essa taxa tem uma baixa inadimplência em relação ao banco público grande, aí estamos falando de Banco do Brasil e Caixa Econômica em si, 1.7. Nas outras instituições privadas não tem muita diferença entre elas, nós estamos falando de alguma coisa relacionada a 2,1% que vem sendo observado dentro desse contexto. Na próxima, nós estamos falando da perda que tem sido configurado, como ela é abaixada a título de prejuízo, é uma questão mais técnica depois que é configurada e do prazo que ocorre essa configuração do chamado prejuízo em virtude da liquidação, como é o óbito, muitas instituições mencionaram ontem que nem esperam o prazo de 6 meses ou 12 meses para fazer a baixa, já reconhecem isso como prejuízo e fazem os devidos provisionamentos. A penúltima tela nós temos uma referência da idade média da contratação, como não poderia ser diferente, quer dizer, nós estamos falando do INSS, é 63 anos a idade média da contratação, no setor privado é 37 anos e no setor público é de 50 anos. Então, espelha bem a faixa etária dos públicos que estão mais em atividade, em atividade no setor público, e mesmo os já aposentados, inativos e pensionistas do INSS, claro, a parte direita diz respeito ao prejuízo em relação aos falecidos dentro desse percentual que foi mencionado de 41%, enquanto para os servidores representa apenas 17, mas estamos falando de públicos um que está em atividade e outro que está em inatividade, portanto esse número acaba influenciando os resultados. Como conclusão, ele destaca a questão da inadimplência como uma questão inerente ao risco do crédito, portanto isso já está precificado dentro da natureza da contratação e da atividade exercida pelas instituições financeiras, mas é claro que envolve muitos outros aspectos que é a perspectiva da recuperação do crédito, então enquanto no servidor público ele tem aquela taxa um pouco mais alta de 3,3, mas existe uma perspectiva no médio e longo prazo da recuperação desse valor, diferentemente do que ocorre com relação ao INSS, que é por óbito, portanto não tem como mais ter expectativa dessa busca de recursos e é liquidada a operação. E também que a taxa de juros de inadimplência para pensionistas, para o INSS, eles estão buscando identificar os aposentados e pensionistas, que o Banco Central ainda não tinha essa marcação, portanto eles podem em outras ocasiões apresentar esses dados, esses perfis de uma maneira mais adequada. E também perfis de operações por faixa etária, que é outro tema que não é muito do Grupo de Trabalho, mas que vem sendo apresentado, vem sendo debatido pelos conselheiros. Então, essa foi um pouco da síntese da exposição feita pelo Gustavo Martins, do Banco Central, aí creio que o Emanuel tem condições de fazer a apresentação relativa à nossa proposição.</w:t>
      </w:r>
    </w:p>
    <w:p>
      <w:pPr>
        <w:pStyle w:val="Normal"/>
        <w:spacing w:lineRule="auto" w:line="360"/>
        <w:jc w:val="both"/>
        <w:rPr/>
      </w:pPr>
      <w:r>
        <w:rPr>
          <w:rFonts w:cs="Arial" w:ascii="Arial" w:hAnsi="Arial"/>
          <w:b/>
        </w:rPr>
        <w:t>Sr. Marcelo Abi-Ramia Caetano (SPREV):</w:t>
      </w:r>
      <w:r>
        <w:rPr>
          <w:rFonts w:cs="Arial" w:ascii="Arial" w:hAnsi="Arial"/>
        </w:rPr>
        <w:t xml:space="preserve"> - Por favor, passo a palavra para o Emanuel.</w:t>
      </w:r>
    </w:p>
    <w:p>
      <w:pPr>
        <w:pStyle w:val="Normal"/>
        <w:spacing w:lineRule="auto" w:line="360"/>
        <w:jc w:val="both"/>
        <w:rPr>
          <w:rFonts w:ascii="Arial" w:hAnsi="Arial" w:cs="Arial"/>
        </w:rPr>
      </w:pPr>
      <w:r>
        <w:rPr>
          <w:rFonts w:cs="Arial" w:ascii="Arial" w:hAnsi="Arial"/>
          <w:b/>
        </w:rPr>
        <w:t>Sr. Emanuel de Araújo Dantas (SPREV):</w:t>
      </w:r>
      <w:r>
        <w:rPr>
          <w:rFonts w:cs="Arial" w:ascii="Arial" w:hAnsi="Arial"/>
        </w:rPr>
        <w:t xml:space="preserve"> - Bom dia a todos e a todas. Nós fizemos no âmbito da Secretaria um levantamento de dados que culmina exatamente na questão da proposta de baixar a taxa do consignado. Bom, o nosso estudo se baseou basicamente da redução da taxa selic, porque ela desde novembro de 2016 nós começamos a observar uma redução na taxa selic, que chegando agora na última reunião do Copom a 8,25 ao ano e a previsão do Copom é de chegar agora, fechando o ano de 2017, a 7,25% ainda abaixando mais um pouco no início de 2018 para 7%. É exatamente essa redução que nos leva a propor uma redução na taxa do consignado, que nós verificamos que com a baixa da taxa selic se observa que também os custos bancários, os custos de consignação também diminuem, de captação, exatamente desses empréstimos. Nós observamos, mesmo com os empréstimos consignados eles tem crescido nos últimos meses, esse crescimento vem exatamente junto com essa concorrência que nós temos entre os bancos, que tem a questão da portabilidade entre os bancos e isso tem favorecido que esse crescimento do consignado venha junto com uma redução da taxa desses empréstimos, porque nós entendemos que existe uma redução nos custos de captação desse empréstimo. Com essa concorrência, como já foi mostrado na apresentação que o Brunca fez, isso tem favorecido essa portabilidade, que é exatamente uma portabilidade com a concorrência entre os bancos que oferecem taxas mais vantajosas para os seus clientes. Nós observamos que a quantidade de preços que tem ocorrido dentro do INSS, que o público que capta esses empréstimos é um público realmente com a idade média de 63 anos e esse pessoal acima de 60 anos, ele representa no total dessa averbação mais de 60% do público que solicita empréstimos consignados aos bancos. Apesar de observarmos que o público aposentado por invalidez tem uma idade média acima de 60 anos, esse público acima de 60 anos não vai estar na revisão dos benefícios de aposentadoria por invalidez, apesar de observarmos que os aposentados por invalidez têm uma porcentagem alta de mais de 60% de aposentados por invalidez que tem empréstimos consignados. Também observamos que os aposentados por invalidez com idade abaixo de 60 anos, que é exatamente o público que está no processo de revisão do BID, esse percentual de pessoas que tem empréstimos consignados representa no total de empréstimos ativos hoje cerca de 7,6%. Então, diante desses dados que nós observamos do baixo risco que o empréstimo consignado oferece para as instituições financeiras, aliado a redução da taxa Selic nós observamos que há margem para reduzir hoje do atual patamar de 2,14 para 2,08% do empréstimo consignado. E do atual hoje do crédito, do cartão de crédito que está hoje em 13,06 à gente também conclui e sugere que essa taxa também seja baixada para 13%. Por essas razões, pela redução da taxa selic aliado também a gestão que o INSS tem feito nos últimos anos desses empréstimos consignados, que reduz a questão de fraude, essa redução na fraude, redução da utilização desse crédito consignado de qual limite que nós podemos realmente dar mais segurança ao segurado para que ele possa conseguir realmente o empréstimo sem a questão de aumentar o índice de fraude. Então, a nossa sugestão é que, como eu falei no início, que o crédito consignado se reduza de 2,14 para 2,08 e a do cartão de crédito de 13,06 para 13% ao mês.</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brigado, Emanuel. Antes de prosseguir na discussão, eu vou dar posse ao conselheiro representante do Governo Federal, representando a Secretaria da Receita Federal do Brasil no Conselho Nacional de Previdência, Daniel Belmiro Fontes, como membro titular. Na sequência temos uma apresentação do Alex Gonçalves representando a CNF, a apresentação vista da perspectiva da FEBRABAN, Federação Brasileira de Bancos e da ABBC, Associação Brasileira de Bancos. Então, Alex, por favor, pode seguir sua apresentação.</w:t>
      </w:r>
    </w:p>
    <w:p>
      <w:pPr>
        <w:pStyle w:val="Normal"/>
        <w:spacing w:lineRule="auto" w:line="360"/>
        <w:jc w:val="both"/>
        <w:rPr>
          <w:rFonts w:ascii="Arial" w:hAnsi="Arial" w:cs="Arial"/>
        </w:rPr>
      </w:pPr>
      <w:r>
        <w:rPr>
          <w:rFonts w:cs="Arial" w:ascii="Arial" w:hAnsi="Arial"/>
          <w:b/>
        </w:rPr>
        <w:t>Sr. Alex Sander Gonçalves (Diretor de Crédito Consignado):</w:t>
      </w:r>
      <w:r>
        <w:rPr>
          <w:rFonts w:cs="Arial" w:ascii="Arial" w:hAnsi="Arial"/>
        </w:rPr>
        <w:t xml:space="preserve"> - Bom dia a todos. Antes de mais nada eu queria agradecer a oportunidade de estar trazendo aqui a avaliação do tema feito em conjunto com a FEBRABAN e pela ABBC. Antes de falarmos especificamente sobre a proposta de revisão do teto das taxas de juros, eu gostaria de reforçar algumas características específicas do empréstimo consignado do INSS. O primeiro ponto a destacar é sempre importante é que a taxa do crédito consignado é hoje, continua sendo a taxa de empréstimo para pessoa física do sistema financeiro mais baixa a disposição dos nossos clientes. Se observar, o crédito consignado está em um patamar de 27% ao ano, que é 5 vezes inferior ao do crédito não consignado, do crédito pessoal, crédito direto ao consumidor, 6 vezes inferior a taxa do cartão de crédito parcelado, lembrando que essa é uma modalidade nova que foi implementada pelo governo em que o cliente depois de 30 dias que ele permanece no crédito rotativo do cartão, obrigatoriamente os bancos tem que oferecer um crédito parcelado com uma taxa de juros bem mais baixa, mas mesmo essa taxa de juros mais baixa do crédito de juros parcelado ela é, nós observamos que ela é 6 vezes maior do que a taxa do crédito consignado. Cheque especial, 320%, cartão de crédito rotativo chegando a casa dos 400%, enfim, o objetivo desse slide é reforçar que o empréstimo consignado permanece sendo a opção mais barata a disposição do cliente de empréstimo no mercado financeiro. Foi falado na apresentação anterior, com dados do Banco Central, a respeito da inadimplência do empréstimo consignado. Muitas vezes nós ouvimos alguns posicionamentos de que não há risco nessa linha de empréstimo consignado do INSS, o que não corresponde a realidade que nós apuramos aqui. Tem uma pesquisa que fizemos aqui junto aos bancos associados da ABBC, nós chegamos com uma inadimplência média ponderada na ordem de 2,5%. Se vocês lembrarem da apresentação anterior, chegou a ser mostrada uma inadimplência de 1,8%. Por que a diferença? Porque bancos da ABBC, nós não somos pagadores de benefício, quando você é pagador do benefício você tem a conta corrente e você tem outras alternativas para poder diminuir essa inadimplência. Então, a nossa média é de 2,5%, mas é importante dizer que pela regra do Banco Central eu não posso simplesmente precificar todo tipo de empréstimo que eu faço ao INSS como uma perda de 2,5%, eu preciso considerar a faixa etária do cliente para poder mensurar qual é a perda esperada para aquela operação especificamente. Então, nós temos aqui a média de 2,5, temos aqui algumas faixas etárias que chegam a 4,8, acima de 80 anos é mais de 7% e não há muito o que fazer com relação a essa inadimplência, porque mais de 90% dela decorre do óbito. Como os senhores sabem, quando acontecem um óbito em uma operação do INSS não há cobrança desse valor da família, os bancos simplesmente baixam essa operação para prejuízo. Uma pergunta que as vezes é feita, as vezes você tem um seguro dessa operação, não existe seguro dessa operação, nós não podemos cobrar do cliente e nem conseguimos contratar um seguro porque obviamente uma seguradora iria querer cobrar um valor mais alto do que a perda que nós temos nessa operação. Então, ocorrendo óbito, o banco simplesmente baixa essa operação à prejuízo. Então, essa é uma característica da linha do INSS, do empréstimo consignado do INSS. Um outro ponto que é importante considerar também são os custos que o banco incorre nesta operação. Em relação aos custos, eu não estou falando aqui de correspondente ok? Eu estou falando no custo administrativo mesmo, para você poder originar e manter uma operação. Um exemplo da própria Dataprev, nós pagamos 1,3 por mês, então uma operação de 72 meses se você tem 90 reais, dos 30 milhões de aposentados, mais de 10 milhões não tem conta corrente, você tem que enviar uma ordem de pagamento para poder disponibilizar o crédito para esse aposentado e tem custo com o envio dessa ordem de pagamento. Você, depois que faz o contrato você precisa receber esse instrumento, você precisa scanear esse instrumento e manter guardada tanto a imagem como a via física do contrato por pelo menos 20 anos, não apenas os 72 meses da operação e sim pelo prazo de 20 anos, que é o prazo de prescrição desta operação. Então, durante todo esse período se houver qualquer reclamação perante o INSS, qualquer reclamação na justiça, o banco precisa ter essa via do contrato para poder comprovar que fez o crédito da maneira correta. Então, esse custo de originação e manutenção fica na ordem de R$ 460,00, ele não é diferente do custo que nós temos em outro empréstimo consignado, de forma alguma nós estamos reclamando aqui desse custo que existe na operação do INSS, mas eu chamo atenção que a maior parte da demanda por esse empréstimo é do povo que ganha de um a dois salários mínimos, ou seja, o valor das operações, o valor médio das operações fica na casa de R$ 2.300,00, se nós olhamos o valor médio das operações dos convênios que nós operamos com Governo Federal, servidores do Governo Federal, servidores dos governos estaduais, Forças Armadas, o valor médio da operação é mais de dez vezes superior ao valor médio do INSS e eu tenho o mesmo custo lá, por volta de R$ 460,00. Em outras palavras o que estamos demonstrando? Que em relação ao INSS, esse custo de R$ 460,00 representa em média 20% do valor da operação, enquanto que na operação dos demais convênios públicos que nós temos do crédito consignado, temos esse mesmo custo, como a operação é dez vezes maior em termos de valor, essa representatividade cai nos outros convênios para 2%, ou seja, a relevância no custo do INSS em virtude de ser um ticket bem menor, os custos ficam bem mais representativos nessa operação. Então, essa é uma característica que precisa ser levada em consideração. O outro ponto que tem trazido muita preocupação para os bancos é a revisão da aposentadoria por invalidez que está em curso por parte do Governo Federal. Quando nós olhamos a exposição de motivos que estabeleceu a revisão tanto do auxílio doença quanto da aposentadoria por invalidez, na exposição de motivos o Governo previa uma suspensão de 20% dos auxílios doença, que não são passíveis de empréstimo consignado, só para nós fazermos um paralelo, e 2% de suspensão para a aposentadoria por invalidez. Em relação ao auxílio doença, que é um processo que já teve início, no início do ano, já está mais avançado, na prática ao invés de 20% nós tivemos um índice de algo entorno de 80% dos benefícios suspensos, ou seja, quatro vezes maior do que a expectativa inicial do Governo. Preocupados com isso, nós do sistema financeiro fomos buscar informações junto até do Governo Federal de qualquer estimativa real de suspensão da aposentadoria por invalidez. Tivemos uma reunião na FEBRABAN, contamos com a presença do senhor André Veras, que é Diretor Geral de Benefícios do Ministério do Desenvolvimento Social, que trouxe para nós, bancos, mais informações a respeito dessa revisão dos aposentados por invalidez. Ele destacou o seguinte: dos 30 milhões de aposentados que nós temos no país, algo entorno de 3,5 milhões tem aposentadoria por invalidez, mas a própria lei estabelece que só serão revistos aqueles benefícios de pessoas com menos de 60 anos. Também tem outro filtro, que é a pessoa que já tem 55 anos, mas recebe esse benefício por mais de 15 anos também não passará por essa revisão neste momento, bem como aquele aposentado que já passou pela revisão nos últimos dois anos. Então, se nós aplicarmos todos esses filtros, os 3.480.000 você terá 1 milhão de benefícios que passarão por essa revisão iniciada pelo Governo Federal. A expectativa é que o Ministério do Desenvolvimento Social trabalha é com a suspensão de aproximadamente 10% dos benefícios. Buscando mais informações, nós tivemos também algumas reuniões com o INSS que em algumas notas técnicas, alguns estudos chegam a trabalhar com uma expectativa de suspensão que pode alcançar o patamar de até 20% dos benefícios. Tivemos há duas semanas um workshop do INSS com a participação do senhor Alberto Beltrame, que é Secretário Executivo do Ministério do Desenvolvimento Social, ele trouxe algumas informações complementares, reafirmou a expectativa de revisão de 1 milhão de benefícios, isso até dezembro do ano que vem, que foi o prazo estabelecido na lei. E trouxe a informação de que desse 1 milhão de aposentados que passarão pela revisão, 693 mil, ou seja, aproximadamente 70% desse público possui empréstimo consignado no valor contratado de 8 bilhões de reais. Quanto a expectativa de suspensão, ele trouxe novamente a expectativa do Ministério do Desenvolvimento Social de algo próximo de 10% de suspensão dos benefícios de aposentadoria por invalidez, mas trouxe também a expectativa da Associação dos Peritos Médicos, que é a Associação que congrega os médicos que irão fazer a revisão efetivamente, que são um pouco mais pessimistas, acham que algo entorno de 50% dos benefícios de invalidez serão suspensos após essa revisão, um número que, sendo sincero com os senhores, nós não estamos trabalhando com um número tão elevado como esse, nós estamos trabalhando com a estimativa passada pelo Governo, pelo Ministério do Desenvolvimento Social, de 10% de suspensão. Se confirmado, a grosso modo você pode imaginar que isso pode resultar em uma inadimplência de aproximadamente 800 milhões de reais para o sistema financeiro, levando em consideração só os empréstimos que já estão contratados. Então, diante dessa incerteza e por que incerteza? Diferentemente do auxílio doença, a revisão da aposentadoria por invalidez começou há poucas semanas atrás, o Governo emitiu as primeiras 22 mil convocações há cerca de duas, três semanas atrás, então não temos dados concretos nenhum para poder balizar efetivamente qual vai ser o nível de suspensão na aposentadoria por invalidez. Em decorrência disso, eu trouxe aqui alguns roteiros operacionais de diversos bancos, que esses bancos já não estão oferecendo o empréstimo para o aposentado por invalidez que tem menos de 60 anos. Por que esses bancos não estão operando? Justamente pela incerteza com relação ao nível de inadimplência que essas operações poderão apresentar após a revisão por parte do Governo Federal. Lembrando sempre que nós temos normas no sistema financeiros e que nós, bancos, só podemos fazer um empréstimo se você calcula e verifica que aquela operação não vai trazer prejuízo para a instituição financeira, você não pode operar já sabidamente com prejuízo em uma determinada operação. Eu trouxe para os senhores também, eu sou Diretor do Banco Pan, além de participar da ABBC e da FEBRABAN, um amigo que estava em Porto Alegre tirou a foto da nossa loja lá no centro, da nossa agência do Banco Pan no centro de Porto Alegre, primeiro elogiando a localização, a nossa loja, mas eu confesso que o que mais me chamou atenção foi um cartaz improvisado que a gerente da loja preparou e pregou na porta de vidro dizendo o seguinte: Aqui no Banco Pan nós fazemos o aposentado por invalidez. O que isso quer dizer? Isso quer dizer que hoje, da maneira como está hoje, com teto de 2,14, esse público já está tendo dificuldade de ter acesso ao empréstimo consignado, em alguns bancos que ele está recorrendo, alguns correspondentes que ele está recorrendo, ele não está sendo atendido, o aposentado por invalidez com menos de 60 anos. Mesmo nós do Banco Pan, eu tenho uma legitimidade para falar porque o doutor Brunca colocou que o nosso Banco nos últimos meses tem representado quase 50% do atendimento desse público de aposentado por invalidez, na nossa conta está no limite, ou seja, se confirmada essa expectativa do Governo de 10% de suspensão, o resultado da operação que estamos fazendo com esse público vai ser próximo de zero, mas logicamente nós queremos enriquecer a nossa base para trabalharmos no futuro com aqueles que manterão a sua aposentadoria suspensa. No entanto, se houver uma redução do teto nesse momento, possivelmente na nossa estimativa de resultados vai dar negativo e se der negativo pela norma do Banco Central eu não posso continuar atendendo a este público. Lembrando sempre que pelos números que foram apresentados anteriormente é um público altamente tomador, por que nós chegamos a esta conclusão? Se você pegar que dos 30 milhões de aposentados você vai ter 1 milhão que vai ter o seu benefício revisto, nós estamos falando de 3% do número total de aposentados, no entanto, esses 3% tem valor tomado de empréstimo consignado de 8 bilhões de reais, que corresponde a 7% da carteira de 110 milhões, que foi aquilo falado anteriormente, ou seja, um público que tem uma propensão a tomada de crédito mais elevada do que a média do INSS. E é um público que nós sabemos que as vezes é carente de informação e a partir do momento que não tiver mais como tomar esse empréstimo consignado no correspondente ou na agência em que ele normalmente ele fazia os seus empréstimos, esse público é bombardeado diariamente com propagandas em horário nobre na televisão, no Jornal Nacional, na novela, com algumas financeiras ofertando empréstimo com taxa de 19% ao mês. Então, não tenho dúvida que uma vez que ele não tenha acesso ao crédito consignado, uma parte desse público pode vir a recorrer a financeiras como esta, com uma proposta totalmente inadequada para a necessidade do aposentado. Só para poder materializar, esta financeira especificamente deve ter uma carteira que deve estar chegando hoje no patamar de 3 bilhões de reais de empréstimo e 70% desse volume são empréstimos concedidos à aposentados do INSS. Se um aposentado toma emprestado de uma financeira como essa de 19% ao mês um valor de mil reais para pagar em 10 meses ele terá pagado ao final só de juros R$ 1330,00, enquanto que se ele tivesse tomado esses mesmos mil reais no consignado ele teria pagado de juros R$ 121,00. Ou seja, fica muito claro que essa alternativa ela não é adequada para o nosso aposentado do INSS. Lembrando sempre, trazendo mais uma informação que também acho que é relevante para o Conselho tomar a melhor decisão, é o aumento da portabilidade que já foi demonstrado aqui. Eu queria chamar atenção para vocês nessa barra vermelha, é uma estimativa de quanto foi portado do INSS. O que significa isso? No início de 2016, mensalmente, algo entorno de 200 milhões de reais estavam sendo portados de um banco para outro, o que isso significa? Significa que a concorrência entre nós, bancos, chegando para o cliente e negociando para que ele transfira o empréstimo dele do banco “a” para o banco “b”, porque a taxa do banco “b” é mais baixa do que aquele que ele está pagando no banco “a”. Esse valor era da ordem de 200 milhões no início de 2016, no início de 2017 já dobrou, foi para 400 milhões, em meados de 2017, o último dado que eu tenho disponível é até agosto e já está na ordem de 600 milhões por mês. Então, concordo com o doutor Brunca que esse público ainda não tem toda essa informação das possibilidades que tem em mãos da questão da portabilidade, mas o ritmo de crescimento está vindo muito forte, está quase dobrando anualmente o volume de portabilidade realizado pelos aposentados do INSS. Um ponto que já trouxemos outras vezes nesse Conselho, mas é importante sempre reforçar, no que se refere ao empréstimo consignado, nós temos essa norma do Banco Central, que é a Resolução 3954, quando ela foi publicada em 2011, o que essa Resolução falava? Que os bancos deveriam avaliar a viabilidade econômica do convênio, em outras palavras, eu poderia fazer uma avaliação do INSS como um todo e decidir se eu vou operar com aposentado, por exemplo, por invalidez tendo prejuízo, mas como isso é um pedaço menor da minha operação como um todo e eu tenho resultado no INSS como um todo, eu tomo essa decisão e opero dessa forma, continuando atendendo um público que sabidamente vai trazer algum prejuízo na operação. Com a mudança que foi feita na norma em 2013, o Banco Central nos obriga agora a avaliar a viabilidade econômica operação a operação, então se eu verifico que eu vou operar com aposentado que tem uma idade mais avançada, obrigatoriamente eu tenho que trabalhar com uma perda maior do que a perda média daquele convênio. Se eu vou trabalhar com o aposentado por invalidez, obrigatoriamente eu preciso calcular levando em consideração que aquela operação apresentará uma inadimplência maior do que o restante do público, isso é uma obrigatoriedade e não pode ser descumprida, lembrando que nós bancos somos uma atividade regulada, então essa é uma norma que todos nós temos que obrigatoriamente seguir. Trazemos também um pouco o histórico da Selic, esse teto atual de 2,14 já foi fixado no passado quando a Selic estava em 8,5% bem próxima ao patamar que nós temos hoje de Selic. E tirando uma radiografia desse período, de meados de 2012 a meados de 2013, nós tivemos, inclusive, Selic inferiores a atual e o teto foi de 2,14, os bancos competiam entre si. Hoje, na portabilidade, nós disputamos os clientes, mas são clientes que, novamente, a idade não é tão avançada, o ticket é um pouco maior e para esses clientes nós trabalhamos hoje com taxas abaixo do teto de 2,14. Então, na nossa visão isso não prejudica de forma alguma a concorrência entre os bancos. Em resumo, na verdade, da nossa visão, é que esse teto de 2,14 já vigorou no passado, inclusive quando a Selic chegou ao patamar de 7,25%. Outro ponto, a existência do teto não impede a concorrência entre nós bancos, a portabilidade é o exemplo mais concreto de que há uma forte concorrência entre os bancos pelo aposentado e para poder conquistar o cliente nós estamos ofertando a possibilidade dele transferir a dívida de um banco para outro com uma taxa mais barata. Também já trabalhamos com taxas mais baixas para aqueles aposentados que a idade não é tão avançada, que o ticket é mais elevado, ou seja, onde é possível nós já estamos trabalhando com taxas inferiores ao teto que está estabelecido. A operação de consignado do INSS tem um custo que não é maior, é um custo bem semelhante àquele que nós temos com os demais convênios e com os demais órgãos, no entanto, o valor médio da operação é dez vezes inferior as operações que nós fazemos com estados, com municípios, com servidores do Governo Federal e servidores das Forças Armadas. Então, a representatividade deste custo é muito maior nas operações do INSS do que nos demais convênios que nós operamos. Banco Central nos exige calcular a viabilidade econômica não do convênio do INSS como um todo, mas operação a operação. E por fim, talvez o ponto mais importante é que nós enxergamos um risco concreto de reduzir o teto nesse momento, você deixar parte do público desassistido, talvez essa redução do teto no patamar que está sendo proposto, ela vai ser até inócua por um pedaço importante do público do INSS, onde nós já estamos operando com taxas inferiores ao teto que está sendo proposto, mas para um público que tem uma idade mais avançada, que tem um ticket menor, especialmente o aposentado por invalidez, nós só conseguimos atender hoje operando nesse teto de 2,14. Quando reduzir o teto e eu colocar na conta uma taxa menor, os custos que são normais da operação e uma expectativa de inadimplência maior em virtude da revisão, sem dúvida alguma aquilo que hoje tem um resultado próximo de zero pode virar negativo e virando negativo por norma do Banco Central eu não posso mais atender esse público. Podemos até pensar que 1 milhão de pessoas é um universo pequeno frente aos 30 milhões de aposentados, mas para vocês terem uma ideia, 1 milhão de pessoas é duas vezes a quantidade de servidor que o Governo do Rio possui, é quase a quantidade de servidores que o Governo de São Paulo possui, então aqui no INSS nós estamos acostumado com números tão grandiosos que as vezes nós achamos 1 milhão um número relativamente pequeno, e na nossa visão não é um número pequeno, é um público que demanda bastante o crédito, ele não vai deixar de ser assistido no crédito, possivelmente talvez ele não tenha mais a possibilidade de fazer um crédito consignado, normalmente ele vai recorrer a outras linhas de crédito com taxas bem mais elevadas do que aquelas que estamos oferecendo aqui no crédito consignado. Por todo esse contexto é que nós da FEBRABAN e ABBC gostaríamos de propor ao Conselho que pelo menos neste momento nós não fizéssemos a redução, para não correr o risco de deixar esse número desassistido, que nós pudéssemos retomar essa discussão daqui a 2, 3 meses quando nós já teremos dados mais concretos do real nível de redução, de suspensão dos benefícios por invalidez. Agradeço mais uma vez a oportunidade a todos e fico a disposição para eventuais perguntas.</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brigado, Alex. Na sequência eu vou passar a palavra para o Brunca, que vai comentar sobre a revisão do teto do cartão de crédito.</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O segundo tema debatido ontem no Grupo de Trabalho diz respeito a questão da revisão do limite de crédito do cartão de crédito, que estava fixado em 2, já mencionei no início da exposição. Eu acho relevante que a proposta de Resolução que esse Conselho aprecie e delibere no dia de hoje tem dois temas, a redução do teto das taxas de juros dos empréstimos de cartão e a redução do limite de crédito disponível para uso no cartão de crédito. Esse tema foi debatido em março, quando da deliberação da discussão da redução do teto, na última reunião nós voltamos a enfatizar e ontem foi bastante aprofundado com a exposição, seja pelo INSS, pela Diretoria de Benefícios, e pela ABBC. Então, eu acho oportuno ouvir as duas partes para os conselheiros tomarem pé desse context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Perfeito, então, dando sequência eu passo a palavra para o Paulo Lima, da Diretoria de Benefícios do INSS. Por favor, Paulo.</w:t>
      </w:r>
    </w:p>
    <w:p>
      <w:pPr>
        <w:pStyle w:val="Normal"/>
        <w:spacing w:lineRule="auto" w:line="360"/>
        <w:jc w:val="both"/>
        <w:rPr>
          <w:rFonts w:ascii="Arial" w:hAnsi="Arial" w:cs="Arial"/>
        </w:rPr>
      </w:pPr>
      <w:r>
        <w:rPr>
          <w:rFonts w:cs="Arial" w:ascii="Arial" w:hAnsi="Arial"/>
          <w:b/>
        </w:rPr>
        <w:t>Sr. Paulo Rodrigues Lima Junior (Chefe Substituto de Consignações em Benefícios):</w:t>
      </w:r>
      <w:r>
        <w:rPr>
          <w:rFonts w:cs="Arial" w:ascii="Arial" w:hAnsi="Arial"/>
        </w:rPr>
        <w:t xml:space="preserve"> - Bom dia a todos. Eu vou falar sobre um estudo que a Divisão de Consignações em Benefícios do INSS fez acerca do segundo tema objeto da reunião de ontem no GT do Consignado, que é a redução do limite para tomada de empréstimo pelo segurado ou pensionista do INSS na modalidade cartão de crédito. Eu fiz uma nota informativa número 4 e encaminhei sexta-feira ao Ministério da Fazenda aos cuidados do Brunca, que já deve ter recebido e que na verdade é o segundo estudo que a Diretoria já fez nesse ano. No início do ano nós tínhamos feito um estudo com tema semelhante, encaminhamos esse segundo estudo cujo tema é relação entre as regras da atual Instrução Normativa 28 do INSS, em especial o seu artigo 16, inciso II e o super endividamento do segurado ou pensionista do INSS tomador de empréstimo na modalidade cartão de crédito. Bem, com a taxa de juros mensal atual de 3,06% ao mês e com a regra do artigo 16 da Instrução Normativa 28, o segurado ou pensionista do INSS pode tomar um valor de até duas vezes o valor da sua mensalidade, por exemplo, se ele tem uma mensalidade de aposentadoria ou pensão de mil reais ele pode tomar no máximo, segundo as regras atuais, 2 mil reais. E nós fizemos 3 simulações, na primeira simulação colocamos que o segurado toma 2 mil reais, duas vezes o valor da sua mensalidade, e esse valor é impagável do início ao fim do período de amortização. Colocando 72 parcelas, embora cartão de crédito seja crédito rotativo e não haja limite, colocamos 72 parcelas porque é o prazo de amortização do desconto pessoal, então se o segurado toma o dobro do que ele recebe por mês, ele não consegue pagar essa dívida. Na segunda simulação colocamos um cenário em que ele toma 1,63 vezes do valor do seu benefício, então o segurado que ganha mil reais tomaria R$ 1.630,00, nesse segundo cenário ao final de 72 parcelas ele teria pago apenas os juros da operação e ainda ficaria um débito de R$ 1.630,00 após 72 meses. No último cenário simulamos uma situação em que ele toma 1,45 vezes do valor de sua mensalidade, se ele recebe mil reais por mês ele tomaria R$ 1.450,00 e ele consegue pagar essa dívida. Então, o que o INSS está propondo pela segunda vez esse ano é que seja alterada com urgência a regra do artigo 16, inciso II da Instrução Normativa 28 de 2008 para limitar a no máximo 1,45 vezes o valor que o segurado ou pensionista pode tomar de empréstimo na modalidade cartão de crédito, considerando a taxa de juros atual mensal de 3,06%. Eu queria frisar que não estamos propondo que esse limite seja 1,45, estamos propondo que não ultrapasse 1,45 vezes o que o segurado ganha por mês, porque se passar de 1,45 vai ficar impagável. Eu só queria frisar que esse tema de endividamento do segurado é muito lembrado nas decisões de ações civis públicas que nós recebemos para cumprir, é uma preocupação da Defensoria Pública, do poder público judiciário e do Ministério Público. Queria ressaltar, por fim, que estamos revisando a Instrução Normativa 28 do INSS desde o dia 23 de agosto, Portaria 64 da Diretoria de Benefícios do INSS, temos 90 dias para cumprir, 60 porque já se passou 30 dias. E aproveitamos para submeter essa questão do endividamento segundo a regra do artigo 16, inciso II, a este Conselho para discussão e deliberação. Muito obriga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brigado. Na sequência eu passo a palavra para o Alex Gonçalves da CNF. Por favor, Alex.</w:t>
      </w:r>
    </w:p>
    <w:p>
      <w:pPr>
        <w:pStyle w:val="Normal"/>
        <w:spacing w:lineRule="auto" w:line="360"/>
        <w:jc w:val="both"/>
        <w:rPr>
          <w:rFonts w:ascii="Arial" w:hAnsi="Arial" w:cs="Arial"/>
        </w:rPr>
      </w:pPr>
      <w:r>
        <w:rPr>
          <w:rFonts w:cs="Arial" w:ascii="Arial" w:hAnsi="Arial"/>
          <w:b/>
        </w:rPr>
        <w:t>Sr. Alex Sander Gonçalves (Diretor de Crédito Consignado):</w:t>
      </w:r>
      <w:r>
        <w:rPr>
          <w:rFonts w:cs="Arial" w:ascii="Arial" w:hAnsi="Arial"/>
        </w:rPr>
        <w:t xml:space="preserve"> - Esse tema, na nossa visão, ele é bem simples, só negritando as palavras do INSS, ou seja, quando foi criado o cartão consignado do INSS, a possibilidade era de deduzir mensalmente do valor do benefício 10% do benefício para poder fazer a amortização mensal. Com a nova legislação esse limite caiu de 10 para 5%, no entanto, a parte da Instrução Normativa que tratava do limite de crédito continua com a redação anterior de duas vezes o valor do limite. Então, pela ABBC nós fizemos um estudo a respeito desse assunto, juntando os bancos que atuam com cartão consignado e trazemos aqui também uma proposta. Antes de falar da proposta em si, é importante destacar que a taxa do cartão consignado está no patamar de 44% ao ano, 3,06% ao mês, bem inferior as demais modalidades d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que nós já vimos na apresentação prévia. Então, mostra uma alternativa de cartão bem barata para um público de baixa renda, que é o aposentado do INSS. Para tranquilizar um pouco a todos, hoje a ABBC congrega bancos que representam mais de 90% seguramente daquela carteira de 5 bilhões demonstrada pelo Banco Central de cartão de crédito consignado. E nenhum banco atua com o limite superior a 1,35 vezes o valor do benefício, mesmo a Instrução Normativa prevendo a possibilidade de você chegar a duas vezes o valor do benefício, pelo simples fato daquilo que foi demonstrado no estudo, ou seja, seria impagável uma dívida se você concedesse esse crédito de duas vezes o valor do benefício. Hoje nós já trabalhamos com 1,35 vezes o valor do benefício e eu ressalto que esse cartão de crédito é um cartão normal, ou seja, nós enviamos mensalmente para a casa do cliente a fatura, com a possibilidade também dele fazer pagamentos avulsos, tem um número até elevado de pagamentos avulsos feito além daquilo que é descontado no benefício do aposentado. Então, após estudar as propostas, o que nós fizemos? Consideramos aqui o aposentado tomando 100% desse limite de 1,35 vezes, que estamos utilizando no estudo, e pagando simplesmente com os 5% que é debitado mensalmente do seu benefício. Fazendo a projeção nós vimos que esse aposentado conseguiria liquidar essa dívida com aproximadamente 70 meses. De fato, fizemos outra projeção que caso os bancos estivessem atuando com o limite permitido na Instrução Normativa, essa dívida realmente se tornaria impagável. Então, de fato, isso precisa ser corrigido porque não é viável esse limite de duas vezes o benefício levando em consideração que você só paga 5% mensalmente. Demonstramos também o que acontece com base nos números levantados com os associados da ABBC, na vida real, para cada 100 reais que eu recebo via débito no benefício, nós recebemos outros R$ 23,68 pagos pelo cliente com base naquela fatura que nós encaminhamos mensalmente. Então, na média ponderada não se chega nem aos 70 meses que poderia, caso não houvesse nenhum tipo de pagamento fora do débito do benefício. Na realidade, nós temos, observamos a nossa carteira um prazo médio de 40 meses para poder pagar esse saldo devedor. No entanto, eu preciso colocar o limite de 1,35, porque na pior das hipóteses se o pagamento for apenas em débito em conta ele vai liquidar o saldo devedor em aproximadamente 70 meses. A nossa proposta era de 1,35 vezes o valor benefício, mas no dia de ontem, após algumas horas discutindo esse assunto nós acordamos em unificar em uma proposta na ordem de 1,4 vezes o valor do benefício, que seria o intermediário entre 1,45 de limite demonstrado no estudo e 1,35 que nós tínhamos proposto inicialmente. Então, a proposta nossa é de fixar 1,4 vezes o valor do benefíci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brigado, Alex. Na sequência, eu vou pedir ao Brunca para fazer a apresentação da proposta. </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Bom, sintetizando todo o debate de ontem, que foi muito rico, nós temos dois pontos para apreciar em deliberação. O primeiro é a proposta que já foi exposta em relação ao teto, 2,08 e 3 pontos. E o segundo é no consenso que foi debatido ontem no grupo é a questão da fixação da margem do limite de crédito de 1,4, que ficou como proposta nesse segundo tema. Então, esses são os dois temas que o Grupo de Trabalho convergiu e que está submetendo, portanto, a apreciação do Conselh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Dando sequência, eu coloco a proposta em debate. Alguém quer fazer algum comentário?</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Bom dia a todos. Rodrigo, CNA. Ontem eu tive que sair um pouco mais cedo da reunião do GT e eu até levantei um questionamento que eu queria trazer de novo, até por ter mais gente e por não ter visto o desfecho. Primeiro iniciaria com uma indagação acerca, não me recordo de ter ouvido ontem, qual é o parâmetro utilizado para ir de 2,14 para 2,08? Por que desse índice utilizado e apresentado? O motivo da pergunta é porque ontem estava sendo debatido e discutido muito, falando sempre do um milhão, no final eu falei isso, são um milhão, nós não podemos se basear na proposta com base apenas em um milhão de pessoas em detrimento de 30 milhões. Eu trouxe esse ponto falando que nós não partimos desse princípio, porque eu vejo mais macro essa discussão e até uma sugestão que eu trouxe foi se teria como nós obtemos mais informações para saber qual vai ser o alcance. Ontem foi trazido que a média que nós temos dos bancos praticados hoje é 2,06, mas para chegar, se é uma média tem lugar que está sendo mais e tem lugar que está sendo menos, então essa redução para 2,08, qual vai ser o alcance? Vão ter pessoas que vão ter que rever o contrato, vão ser prejudicadas para nós termos uma noção se serão só um milhão, às vezes podem ser 10 milhões, podem ser 15 milhões, aí nós já começamos a ter um panorama para nós discutirmos, às vezes pode ser feita uma redução, às vezes 2,12 ou 2,10, enfim. Seria um questionamento nessa linha. Por que eu falo isso? Se nós pegarmos e observar historicamente é a menor taxa que nós já tivemos, 2,14. Observando aqui, ontem até foi falado aqui que a Selic não pode servir como único índice. Mas a justificativa que nós temos hoje para redução é a Selic. Então, quando a Selic sobe dificilmente nós subimos a taxa, mas quando a Selic desce nós imediatamente descemos, isso eu vejo como temerário, porque apesar de nós termos uma perspectiva da Selic reduzir até 7 no final do ano, é uma perspectiva e mós sabemos que nosso panorama político está meio complicado, toda vez que isso mexe a nossa economia mexe. Então, nós sabemos que hoje tem contra o topo do poder executivo pode trazer impacto na Selic, acredito, porque eu não sou o maior especialista nisso, aí eventualmente se tem um impacto e a Selic não cai o quanto nós esperamos ou eventualmente ela sobe, vai ter muitos nós que vamos ser prejudicada, que nós sabemos que tem um custo efetivo, como foi demonstrado, e sabemos que tem uma limitação do Banco Central para a concessão desse crédito. Então, não é que nós estamos falando, na minha visão, as vezes é uma analogia, é um produto que o banco está fornecendo. Digamos assim, o pagamento para esse produto são os juros, quanto menor foi, é simples, o banco, primeiro por ser um produto, ele não é obrigado a vender para ninguém, não é obrigado a emprestar para ninguém, ele vai emprestar quando convier, por óbvio. Ele já trabalha com uma margem de lucro pequena, se aumenta esse custo com a elevação da Selic, além da limitação com o Banco Central vai parar de ser fornecido. Então, eu vejo que essa redução pode acabar como sendo um tiro no pé, que nem eu falei, quando sobe a Selic nós não subimos a taxa, mas quando cai a Selic nós descemos de imediato. Então, foi o questionamento que eu trouxe ontem e disse: não seria interessante nós conseguirmos, não sei se seria viável também, mais dados sobre qual é o alcance que terá? Se baixar de 2,14 nós vamos ter que ter x milhões de contratos, enfim, tantos outros milhões vão ter que ser eventualmente podem ser cancelados, cortados por diminuir, por passar a ser um prejuízo, enfim. Eu queria levantar esse questionamento sobre como chegou a esse índice de redução e se seria possível nós conseguirmos maiores informações, se não seria interessante para fomentar o debate e ver se as vezes nós não estamos fazendo algo que pode ser prejudicial. Obriga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brigado. Na sequência,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Bom dia a todos e todas. Ontem eu também participei da reunião do Grupo de Trabalho, como o Brunca falou ali, foi de umas 3 horas ou mais de debate sobre esses dois temas, que foi muito rico, porque com certeza nós hoje não vamos ter o mesmo tempo que nós tivemos no GT para debater profundamente esse tema como foi debatido ontem. Assim, eu vou ser breve, porque uma grande parte dos companheiros que estão aqui estavam ontem presentes e nós podemos estar repetindo a mesma coisa. Mas assim, com relação a redução da taxa, da proposta da taxa de juros do consignado, eu discordo um pouco da defesa feita pelo Rodrigo no seguinte sentido, eu também já participei aqui quando a taxa Selic aumentou, que nós votamos pelo aumento da taxa de juros, inclusive fomos votos vencidos, a banca de aposentados e trabalhadores ativos, eu participei dessa votação quando aumentou a taxa Selic, quando ela estava em um pico, subindo, aumentou o valor do consignado. Outra coisa, eu vou acreditar que esse público de aposentados, pensionistas pode deixar de ser interessante para o sistema financeiro, para emprestar, o dia que nós que estamos na base ver que sai uma aposentadoria hoje e amanhã os bancos já estão ligando para a pessoa para poder emprestar. Qual é o grande objetivo? Saiu a aposentadoria novinha ali, se eu pegar esse cliente, está com a margem alta e se eu conseguir comprometer os 30% dele provavelmente eu vou levar ele como cliente até o dia em que ele morrer. Então, o dia em que os bancos, eu também nem sei como conseguem de um dia para o outro o telefone desses aposentados, parar de fazer essas ligações, aí eu vou começar a entender que ele não é interessante para o sistema financeiro para fazer o empréstimo. Não temos dados aqui da questão do número de inadimplentes daqueles trabalhadores da iniciativa privada quando eles pegam os seus empréstimos, se tivéssemos nós íamos perceber que a taxa de inadimplência por questão de óbito é baixíssima, sabemos disso. Outra discussão, essa questão que se discute o resultado ali com relação a essa revisão das aposentadorias por invalidez, nós estamos falando de um universo de 30 milhões de aposentados e pensionistas, tem 3,5 de aposentados por invalidez, desses 3,5, 1 milhão vai passar pela revisão, mas não quer dizer que esse 1 milhão vai ter alta do seu benefício, a previsão do INSS é 10% e a Associação dos Médicos e Peritos, conforme a explanação do Alex, é entorno de 50%, mas não quer dizer que esse milhão de aposentados por invalidez vai ter o seu benefício suspenso. Então, com certeza é um número abaixo de 500 mil, chegando ao limite colocado pela Associação dos Peritos. Então, eu acho que essa questão é viável sim, essa questão de se abaixar a taxa, se muda a economia, nós discutimos esse tema há dois meses, se muda a economia, eu não sei, estamos em um país, de repente a inflação pode ter um pico e começar a subir, nós vamos trazer para o Conselho e vamos rediscutir a questão, como já rediscutimos várias vezes. Então, eu vejo que essa questão dessa redução é plenamente viável, até porque a média hoje já está abaixo de 2,14, chega até 2,4, 2,5 e 2,6, a média porque a concorrência existe nos bancos. Então, se já está abaixo de 2,14, por que não reduzir para 2,08 conforme está a proposta? Outra questão é com relação, já aproveitando e falando tudo, porque aí eu já entro na questão do cartão de crédito também, para concluir a minha fala. Ontem eu havia falado que quando nós aprovamos o consignado, que foi de 30 para o consignado e 5% para o cartão de crédito, quando nós vimos que esse cartão de crédito poderia ser até duas vezes o valor do benefício que o aposentado ou pensionista recebe, eu levei um susto no primeiro momento, falei assim: 5%, como foi ontem explicado, se ele ganha mil reais pode pegar dois, mas pode pagar no máximo 50 reais por mês, já que é 5% do valor do benefício dele, seria uma dívida impagável. Então, eu vejo com bons olhos, até para a questão da realidade, essa redução de no caso 2 para, tinham duas propostas, uma feita pelo INSS, que era 1,45 e a ABBC apresentou 1,35. Eu ontem até brinquei na reunião, falei: olha, acho que pela primeira vez eu vou votar junto com a ABBC, porque eu defendo que o aposentado não tenha, não fique endividado com aquilo que recebe, eu achava que 1,35, mas depois no consenso do GT, 1,45 era o limite para ele poder em 72 meses, pagar aquela dívida dele, não ficar só amortizando os juros, 1,45, a ABBC apresentou uma proposta de 1,35 que diz que era para ter uma folga para poder liquidar, talvez até um pouco mais rápido. E aí, na discussão lá, não foi nenhum e nem outro, apresentamos a proposta de 1,4, que hoje vai ser na realidade ali foi só uma proposta, vai validar ou não essa proposta aqui nesse debate que estamos trocando. É isso, obrigado.</w:t>
      </w:r>
    </w:p>
    <w:p>
      <w:pPr>
        <w:pStyle w:val="Normal"/>
        <w:spacing w:lineRule="auto" w:line="360"/>
        <w:jc w:val="both"/>
        <w:rPr/>
      </w:pPr>
      <w:r>
        <w:rPr>
          <w:rFonts w:cs="Arial" w:ascii="Arial" w:hAnsi="Arial"/>
          <w:b/>
        </w:rPr>
        <w:t>Sr. Marcelo Abi-Ramia Caetano (SPREV):</w:t>
      </w:r>
      <w:r>
        <w:rPr>
          <w:rFonts w:cs="Arial" w:ascii="Arial" w:hAnsi="Arial"/>
        </w:rPr>
        <w:t xml:space="preserve"> - Marcos, por favor.</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Bom dia a todos e a todas. Marcos Barroso, COBAP. Inicialmente, eu quero parabenizar ao Brunca pela condução dos trabalhos ontem no GT, bem como a todos que participaram, eu acho que foi um Grupo de Trabalho que realmente realizou um objetivo da convocatória, muito bom, de muita clareza e participação de todos. Na verdade, eu gostaria de primeiro fazer uma observação ao Alex quanto à portabilidade, que foi apresentada aqui hoje, antes de tudo também parabenizar aos expositores, todos que fizeram essas exposições, tanto no dia de ontem, como hoje também. Quanto à portabilidade, existe, foi colocado como sendo bastante favorável e de importância para o mercado pela própria concorrência dos bancos, isso vem favorecer os beneficiários, mas quero fazer um destaque aí nessa portabilidade. A coisa não acontece com tanta facilidade assim, existe uma resistência muito grande de alguns bancos em liberar alguns procedimentos que são necessários para poder fazer essa portabilidade, isso causa alguns transtornos aos beneficiários na hora da realização dessas portabilidades. Então, isso também é uma recomendação que nós fazemos a FEBRABAN para que, de igual forma o tema de ontem da questão da desassociação das entidades, também verifique a questão da portabilidade quanto aos bancos que detém o contrato e que possivelmente possa portar para outro, existe alguma trava ou algum dificultador por parte desses bancos no momento da realização dessa portabilidade. Mas em outro termo, com relação ao empréstimo consignado em si, eu quero dizer que o empréstimo consignado, ele foi criado com o objetivo de socorrer eventualmente nas necessidades de seus beneficiários ou de todos aqueles que sejam passiveis de empréstimo consignado e não da forma com que está sendo usado hoje. Eu acho que hoje os empréstimos consignados estão sendo utilizados como complemento de renda, acho que o poder aquisitivo, os poderes de compra de todos os benefícios chegaram a tal ponto que esses empréstimos hoje estão sendo realizados no sentido de complementar renda e é isso que temos que procurar corrigir. Eu acho que o Conselho tem feito o seu papel estabelecendo todos esses limites, tomando todas essas providências, mas é preciso irmos além, talvez até para um trabalho, um programa de conscientização nas bases, a todos os usuários desses empréstimos consignados. Eu acho que parte muito por aí, porque isso tudo vai influenciar exatamente nas taxas de juros, não só levamos em consideração a taxa Selic, mas também a questão do uso desses empréstimos e é importante que nós partamos em um segundo plano para que possamos fazer esse trabalho de orientação financeira para todos os usuários de empréstimos consignados. Por fim, a questão também do cartão de crédito que nós debatemos ontem, é a questão do uso do cartão de crédito não apenas como cartão de crédito, mas você utiliza você pode utilizar ele também para fazer saque em valores, o que acaba sendo também um empréstimo consignado, você confundindo o uso do cartão de crédito com saque de valores nesse sentido. Então, nós também temos que ver essa situação, de que maneira nós podemos trabalhar esse aspecto do cartão de crédito também. Volto a dar o destaque da questão da portabilidade, é importante, depois eu peço a manifestação da FEBRABAN, no sentido de tentarmos corrigir essa questão da portabilidade. Obriga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brigado. Vamos fazer blocos de 3 perguntas. Brunca, por favor.</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Eu vou procurar sintetizar algumas questões. Primeiro alguns esclarecimentos ao Rodrigo, qualquer alteração da taxa, seja várias que já ocorreram aqui, não altera os contratos já firmados, então não tem alteração dos contratos vigentes, quer dizer, são novas contratações e o efeito que isso venha a causar. Quando fala da questão que o Alex expôs ontem e hoje a respeito da questão da aposentadoria por invalidez, só esse ano nós tivemos um milhão de contratos em aposentados por invalidez, esse ano. Então, não está ocorrendo uma ausência de oferta de crédito. Qual é o limite? Nós, de fato, não temos um controle ainda absoluto sobre essa sensibilidade da oferta e da demanda, mas eu acho que a fala do Gerson é bastante elucidativa nesse aspecto do anseio das instituições em buscar oferecer o crédito, nós estamos com 37 milhões de contratos ativos e sem perspectiva de escassez do crédito. Se não tomamos de que reduzindo qualquer percentual nós vamos escassear a oferta do crédito, nós vamos ficar congelados pelo pavor, pelo medo, enfim, e não se trata disso, nós vamos observar, como temos observado, essa é a quarta reunião do ano que debatemos crédito consignado aqui no Conselho, o tema tem sido recorrente aqui, no âmbito dessas pautas, e é claro que se não tivesse ocorrido nada em termos de melhora, como foi fundamental a evolução da economia, nós estaríamos, com certeza, quem sabe não tivesse discussão, mas como a economia como um todo está apresentando um quadro extremamente positivo de avanços, baixa inflação, a taxa Selic recuando e o aquecimento dos negócios retomando, o crédito consignado tem um aspecto fundamental dentro da oferta de crédito e do impulsionar o acesso do aposentado a essas linhas de crédito, então não tem. Agora, a questão do risco político, está muito claro, pela evolução da economia, que isso não está contaminando a questão econômica e vamos ter que acompanhar, a vida é exatamente assim, o Conselho se reúne todos os meses, se for necessário em qualquer momento revisitar o tema, nós vamos estar aqui prontos para recolocar. Mas nós entendemos que há espaço sim para defender essa proposta, as discussões iniciais eram até mais arrojadas do que essa proposta que foi apresentada, chegou-se a debater uma redução mais significativa das taxas, mas se chegou a um consenso exatamente observando a queda da Selic e observando os valores médios praticados pelo mercado na primeira contratação, isso que é importante nós percebermos. Quem toma crédito, se alguém já tomou, se não tomou, vai ali, observações de quem fez pesquisas nesses últimos meses com instituições financeiras, você nunca obtém a primeira taxa pelo primeiro contrato que você vai buscar. Você só obtém uma taxa efetiva quando você discute portabilidade, que é isso que o Marcos está mencionando e o Gustavo ontem trouxe esse dado de maneira muito clara, então é uma prática e uma mudança de comportamento e de cultura do aposentado. Agora, vejam, nós temos 30 milhões de aposentados aptos, aposentados e pensionistas, para buscar o crédito, que eles não têm o domínio e a média de conhecimento que este Conselho tem, que os representantes que aqui estão debatendo, muitos se conformam com o primeiro estágio, que é tomar o crédito e pronto, vou liquidar as minhas obrigações, nem sabem o que é portabilidade. Portanto, isso não permite a ele que ele avance e conquiste condições mais favoráveis na obtenção do crédito, por isso a responsabilidade deste Conselho em buscar estabelecer limites e forçando, obviamente, que as instituições possam se adequar e vamos observar se houve qualquer intercorrência no volume de fluxo oferecido pelo mercado. Se houver, nós estaremos prontos para debater. Eu acho que abordei os principais temas sobre a primeira rodada.</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Emanuel.</w:t>
      </w:r>
    </w:p>
    <w:p>
      <w:pPr>
        <w:pStyle w:val="Normal"/>
        <w:spacing w:lineRule="auto" w:line="360"/>
        <w:jc w:val="both"/>
        <w:rPr>
          <w:rFonts w:ascii="Arial" w:hAnsi="Arial" w:cs="Arial"/>
        </w:rPr>
      </w:pPr>
      <w:r>
        <w:rPr>
          <w:rFonts w:cs="Arial" w:ascii="Arial" w:hAnsi="Arial"/>
          <w:b/>
        </w:rPr>
        <w:t>Sr. Emanuel de Araújo Dantas (SPREV):</w:t>
      </w:r>
      <w:r>
        <w:rPr>
          <w:rFonts w:cs="Arial" w:ascii="Arial" w:hAnsi="Arial"/>
        </w:rPr>
        <w:t xml:space="preserve"> - Só uma consideração do que o Marcos tem falado com relação a questão desse tomador de empréstimo, que hoje é principalmente uma pessoa idosa. Hoje, Marcos, nós temos uma parceria com a AEF, que nós estamos fazendo um trabalho de educação financeira. Já identificamos que mais de 1 milhão de pessoas idosas estão com super endividamento e nós temos feito um trabalho, já foram feitos alguns pilotos em algumas cidades e já identificamos, fizemos um trabalho junto com os CRAs, junto as pessoas idosas, e identificamos que muito desses tomadores de empréstimos são para atender pessoas da família, foi um grande problema que identificamos. Esse trabalho nós estamos fazendo, pretendemos contar com a colaboração também de vocês, dos sindicatos, enfim, para que possamos abranger mais cidades e possamos fazer esse curso junto as pessoas idosas em várias cidades. Isso nós pretendemos fazer com a colaboração de vocês. Obriga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Dando sequência, tem mais 3 inscritos. Por favor, Ênio.</w:t>
      </w:r>
    </w:p>
    <w:p>
      <w:pPr>
        <w:pStyle w:val="Normal"/>
        <w:spacing w:lineRule="auto" w:line="360"/>
        <w:jc w:val="both"/>
        <w:rPr>
          <w:rFonts w:ascii="Arial" w:hAnsi="Arial" w:cs="Arial"/>
        </w:rPr>
      </w:pPr>
      <w:r>
        <w:rPr>
          <w:rFonts w:cs="Arial" w:ascii="Arial" w:hAnsi="Arial"/>
          <w:b/>
        </w:rPr>
        <w:t>Sr. Ênio Mathias Ferreira (CNF):</w:t>
      </w:r>
      <w:r>
        <w:rPr>
          <w:rFonts w:cs="Arial" w:ascii="Arial" w:hAnsi="Arial"/>
        </w:rPr>
        <w:t xml:space="preserve"> - Bom dia a todos e a todas. Um prazer estar aqui novamente. De início, eu queria parabenizar o Brunca, a equipe também, pela condução dos trabalhos ontem, acho que nada melhor do que todos estarem em uma sala discutindo, buscando uma solução conjunta. Eu fiquei com uma dúvida inicial sobre a questão do 1,4 e 1,45. Porque me falaram, eu tive conhecimento, acho que ontem chegou a 1,4. É 1,4 não é e não 1,45? Está ok. A outra questão, eu concordo com o que o Marcos falou sobre a educação financeira, acho que a solução de tudo passa por uma educação financeira, nós sabemos do endividamento que existe no país, principalmente nesse mercado, mas nada melhor que a educação financeira e um crédito consciente. A grande questão que me preocupa é se a redução dessas taxas de juros nesse momento, quando nós comparamos e verificamos a Selic principalmente, nós vemos que em outros momentos já tiveram a Selic baixa e a taxa nesse patamar também, principalmente porque nós não podemos deixar de considerar o risco sistêmico, ou seja, a oferta de crédito, todos sabemos que o país precisa nesse momento de oferta de crédito cada vez mais, se nós reduzirmos, eu acho que foi deixado bem claro pelo Alex e também no grupo ontem, que a redução vai provocar uma redução da disponibilidade de crédito e principalmente o acesso, ou seja, pode iniciar restrições de público. Então, quando falamos da questão de riscos, eu acho que está nítida a elevação do risco que aconteceu, se nós criarmos essa redução do teto, nós estamos influenciando de certa maneira na competitividade que já é muito grande entre essas instituições financeiras e certamente algumas restrições serão colocadas. Nada melhor do que trabalharmos na questão da educação financeira e trabalhar também na competitividade para poder entre as instituições, se for o caso, reduzir esse crédito. Eu não acredito que seja o melhor momento, nesse momento, para reduzirmos o teto, principalmente pelas questões que foram colocadas e que nós não podemos deixar de considerar a inadimplência, o custo do processo, que realmente é muito oneroso, a questão da revisão das aposentadorias, elas estão tendo um impacto muito forte junto as instituições, esse processo. As incertezas da questão da aposentadoria por invalidez, isso também é um ponto muito forte, e também a questão do acesso a todos da portabilidade. Então, assim, a proposta que reforçamos é de uma preocupação desse momento fazer a redução dessas taxas, tanto do cartão, quanto do consignado, defendemos e achamos que deve manter e trabalhar outras questões.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Rodrigo, por favor.</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Agradeço a explicação do Brunca, acerca da vigência e aplicabilidade. Eu gostaria de esclarecer um ponto que o Gerson trouxe e até que o Brunca trouxe. O que eu falei, não é que nunca teve elevação, mas se analisarmos, eu falei de uma forma um pouco mais genérica, se nós analisarmos aqui, nós temos 11 anos de oscilação, no quadro trazido pelo Ministério da Fazenda, nós tivemos 3 baixas na taxa Selic e 3 altas, nesse mesmo período nós tivemos 6 quedas na taxa de juros e apenas uma elevação, a elevação na taxa de juros, que fique claro aqui, foram 2 anos e 8 meses de sucessiva elevação na taxa Selic, foi necessário que ela dobrasse para poder fazer essa elevação. Já agora a proposta está vindo em menos de 6 meses consecutivas reduções na taxa Selic. Então, ainda que o Brunca tenha falado que nós podemos se reunir e trabalhar isso, nós sabemos que infelizmente não é o que vem ocorrendo, ainda que nós discutimos, não tem sido aprovada elevações quando tem as elevações na taxa Selic. Um exemplo, nós tínhamos uma taxa de 2,5 em 2008, ela subiu a 3,75, a mesma que foi na última elevação e ela não subiu, ela caiu. Então, quando cai nós descemos e quando sobe nós mantemos, aí cai e nós descemos de novo, aí mantém. Por que eu estou falando isso? Porque vou até utilizar o que o Ênio falou, que foi trazido, sabemos que toda vez que nós reduzimos um pouquinho, você vai reduzir a margem e tem a Resolução do Banco Central, que é desde 2008, 2013, que começa a restringir. Então, pode não ter tido a restrição agora, na verdade, nós não sabemos qual é o tamanho da restrição que teve, nós sabemos que foi concedido 1 milhão, mas não sabemos quantos foram negados. Então, eu não sei se tem esse dado, não sei se o banco vai ter, olha, nós negamos tantos empréstimos, enfim, nós sabemos que foi concedido 1 milhão, mas não sabemos quantos deixaram de ser concedidos. E vamos diminuindo a taxa nós não vamos saber o quanto foi restringido, nós sabemos, claro que vai ter gente que vai continuar recebendo, enfim, vai estar dentro da margem que possibilita, mas não sabemos quantas deixarão de receber isso. Por isso que eu falo, concordando até com o Ênio, acho que seria interessante se nós conseguíssemos reunir alguns dados mais sobre a questão que eu trouxe, da média, enfim, até se nós conseguimos quantificar e ter uma noção do alcance disso, o que pode ser restringi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Roberto, por favor.</w:t>
      </w:r>
    </w:p>
    <w:p>
      <w:pPr>
        <w:pStyle w:val="Normal"/>
        <w:spacing w:lineRule="auto" w:line="360"/>
        <w:jc w:val="both"/>
        <w:rPr>
          <w:rFonts w:ascii="Arial" w:hAnsi="Arial" w:cs="Arial"/>
        </w:rPr>
      </w:pPr>
      <w:r>
        <w:rPr>
          <w:rFonts w:cs="Arial" w:ascii="Arial" w:hAnsi="Arial"/>
          <w:b/>
        </w:rPr>
        <w:t>Sr. Roberto Nogueira Ferreira (CNC):</w:t>
      </w:r>
      <w:r>
        <w:rPr>
          <w:rFonts w:cs="Arial" w:ascii="Arial" w:hAnsi="Arial"/>
        </w:rPr>
        <w:t xml:space="preserve"> - Bom dia a todos. Eu tenho muitas dificuldades de discutir esse tema. Quando eu cheguei aqui eu fiz uma pergunta ao Brunca, como eu não participo de grupo, não quero participar também, porque está se reduzindo só a 0,06. A democracia é boa por causa disso. A pergunta que eu fiz ao Brunca quando eu cheguei aqui, nós fomos começar a reunião exatamente com isso, qual é a razão de estar reduzindo 0,06? Eu tenho muita dificuldade de compreender certos conceitos que são colocados, o conceito de inadimplência aqui, que é um substantivo feminino, ele tem que vir acompanhado de outro substantivo comum de dois, que também é um adjetivo, que é o inadimplente ou a inadimplente. Se a pessoa morreu não há inadimplência, aí é outra, o banco tem que usar outra terminologia, porque essa é uma terminologia que me faz mal ouvir como cidadão, ainda mais que eu estou me aproximando dessa faixa cruel que está aqui e que se mistura inadimplência, que vai chegando a 7%, se a pessoa morreu não é inadimplente, o banco tem que estar preparado para assumir esse prejuízo que ele já ganhou em outras operações. Eu tenho muita dificuldade porque o meu conceito de vida é diferente, embora eu represente o setor privado aqui, já representei em outros painéis, represento em outros conselhos, porque tratar um aposentado por invalidez como um produto bom para banco para mim também me faz mal. O banco, eu sou cliente de banco, os bancos me ligam todo dia, graças a Deus eu tenho um bom dinheiro lá, mas não gosto de ganhar dinheiro com dinheiro, é uma consequência da minha vida, foi chegando a esse ponto, está lá mal aplicado, não me interessa, eu tenho uma maneira diferente, usar uma discussão que está mais do que madura para decidir aqui, para ficar discutindo se é o momento, se não é o momento, de cair de 2,14 para 2,08, se vai emprestar ou se não vai. Aliás, eu tenho muita dúvida na interpretação daquele artigo 12 A da Resolução do Banco Central. Eu quero fazer duas consultas ao Banco Central: uma é sobre a adequação de usar a expressão inadimplência nesse assunto, se isso é adequado usar? A outra pergunta que eu quero fazer ao Banco Central e farei por escrito, formalmente, é: qual é o alcance daquela questão? Porque a redação é praticamente a mesma, 90% da redação do artigo que mudou com a Resolução seguinte é praticamente a mesma, a única coisa que sai ali é uma menção ao consignado. A terceira questão, me perdoe a FEBRABAN, é o uso de uma tabela de instituições financeiras que cobrariam até 19% ao mês do aposentado em um empréstimo consignado ou não, colocar aquilo como uma justificativa para não se reduzir a taxa de juros do crédito consignado. Eu acho que quem cobra 19% ao mês de um aposentado e de um aposentado por invalidez, eu tenho dificuldade e talvez não consiga usar o adjetivo correto para quem faz isso, talvez não seja adequado. Eu gostaria de conhecer a relação, eu não sei a que Associação eles pertencem, essas instituições financeiras, se pertencem a FEBRABAN (intervenção feita fora do microfone). E o Banco Central não está nem aí para isso? Então, essas são as questões fundamentais que tem que ser discutidas. Me perdoe, Presidente Marcelo, eu falei um pouco mais do que esperava, mas a minha posição, eu acho que estamos maduros para decidir, eu vou adiantar o meu voto, estou a favor das duas propostas e fica aí esse registr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Só lembrando o seguinte: o Conselho se reúne mensalmente, então, a observação de eventuais distorções que uma decisão do Conselho possa ter, com a reunião frequente que nós temos, podem ser revistas também, isso é bom ser observado. Só há uma inscrição a mais, da Andrea, alguém mais quer falar? Então, Andrea, vou pedir para você fazer a sua ponderação, o Brunca comenta e nós partimos para votação.</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Bom dia. Ontem tivemos uma discussão, que foi muito profícua, excelente. Eu acho que já temos, na verdade, um posicionamento formado, pelo menos do pessoal que entrou aqui, acho que estaremos prontos para votar. Eu só queria considerar que de fato a educação financeira é o fundamental, isso não substitui outras questões como a diminuição dos juros, que eu entendo ser muito oportuna. Eu entendo também, eu não tinha compreendido e meu companheiro fez a pergunta assim que eu cheguei, por que só 0,06% de diminuição e agora eu entendi. Eu queria ponderar também a questão da aposentadoria por invalidez, que nunca foi um benefício definitivo, então já existia, na verdade esse risco sempre houve, pura e simplesmente agora está se fazendo o que deveria ser feito ao longo de todos esses anos e que não foi. Que esse 1 milhão de revisões não devem ser feitas todas em um mês, ela vai ter um escalonamento, nós vamos hoje descobrir como está sendo previsto, em que tempo isso será feito, mas nós não podemos usar isso como desculpa para não se abaixar as taxas de juros. Era só essa a minha posição.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Rodrigo, você queria fazer uma ponderação adicional e nós, o Brunca respondemos e partimos para votação.</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Na verdade, seria mais como funcionaria a sistemática da votação, seria mais indo para os encaminhamentos, porque pelo que eu entendi não tiveram perguntas, eu só não ouvi o final da Andrea. Mas pelo menos os nossos foram mais colocações, seria só se seriam propostas separadas por crédito e cartão de crédito e a taxa de juros (intervenções simultâneas). Como funcionaria?</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Só para esclarecer, são duas propostas separadas. O tema acompanha uma única Resolução, por favor, poderia colocar a Resolução na tela para os conselheiros, só enquanto eu respondo, ela é projetada. Ela está distribuindo um exemplar, nós estamos, inclusive, devido as mudanças procedimentais solicitadas pela Secretaria Executiva do Ministério da Fazenda, como nossa ata fica pronta só no mês seguinte, quando nós aprovamos a ata da reunião anterior, para ocorrer toda a degravação e para não retardar o andamento das Resoluções que nós deliberamos, nós estamos propondo a adoção desse extrato, que é um registro de deliberação do Conselho, onde nós fazemos um preâmbulo, o conteúdo, que aí sim o conteúdo está definindo as novas taxas do inciso I com as taxas, que é uma votação, e a segunda votação que é exatamente a questão relativa a redução do limite. Altera um ou outro, conforme o resultado daquilo que o Conselho deliberar, mas as duas, o resultado da deliberação vai para uma única Resolução, aí nós vamos pedir ainda na reunião de hoje, de acordo com o posicionamento de cada conselheiro, favorável, contrário, enfim, que no verso, em uma segunda página, cada conselheiro assine de acordo com aquilo que foi o resultado da sua deliberação, para documentar melhor todo esse processo. Agora, respondendo aos questionamentos que o Ênio mencionou, o building vai ser o nosso terceiro ponto de pauta nessa reunião ainda hoje, já estão conosco a Doutora Karina e o Neto, do INSS, que vão abordar isso, esclarecer e desmitificando alguns desses procedimentos, ele não é abrupto. Como eu disse ontem na reunião do grupo, nós não temos capacidade de fazer 1 milhão de perícias no mês, não existe isso. Ele aproveita toda a capacidade disponível, com todo esforço que tem sido feito no âmbito do INSS. Mesmo aqueles benefícios que tem mais tempo de duração, a sensação dele ainda não é abrupta e imediata, tem um período de recuperação em algumas situações, de retorno ao trabalho, que escalona e vai reduzindo os montantes para poder fazer. Então, a despeito dos dados apresentados pelo Alex, eu já mencionei isso ontem, eu fico com a posição inicial daquilo que o Governo mandou enquanto projeto na Medida Provisória, até porque o Presidente da República e os ministros assinaram, então aquela é a referência que nós trabalhamos aqui no âmbito do Ministério da Fazenda. O trabalho pode apresentar resultados diversos? Podem. Mas aí é consequência do trabalho e não uma visão a priori já que qualquer um possa ter do ponto de vista da comparação. Os resultados do trabalho do auxílio-doença são incomparáveis com o da aposentadoria por invalidez, depois vamos ter esse ponto de pauta. Portanto, como eu mencionei, já tivemos 1 milhão de contratos por aposentados por invalidez, a Andrea chamou muito bem a atenção de que a aposentadoria por invalidez é passível de revisão a cada dois anos, até que complete 60 anos ou 55 ou mais se tiver pelo menos 15 anos de manutenção de benefícios somados ao auxílio-doença e a aposentadoria. Então, ainda serão retirados desse universo algumas situações que por lei já não abrangem e depois as outras situações, por isso que entendemos que temos maturidade para poder fazer o encaminhamento, Presidente, e submeter a votação sugerida dessas duas formas. Primeiro o inciso I, depois o inciso II.</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k. A votação, então, é individual, eu vou passando os nomes, lembrando que estamos fazendo duas votações, com a primeira votação separada, que diz respeito ao inciso I, que é a discussão da redação da redução dos juros. Uma segunda votação do inciso II, da redução dos limites para 1,4. </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Uma sugestão, eu acho que até pela própria redação e pelo que nós já debatemos, nós sabemos tudo que cada um defendeu. Mas não seria interessante perguntar se não haveria uma unanimidade? Até para evitar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Tem que seguir regimentalmente dessa maneira. Só uma questão regimental. Então, inciso I. Benedito Brunca.</w:t>
      </w:r>
    </w:p>
    <w:p>
      <w:pPr>
        <w:pStyle w:val="Normal"/>
        <w:spacing w:lineRule="auto" w:line="360"/>
        <w:jc w:val="both"/>
        <w:rPr/>
      </w:pPr>
      <w:r>
        <w:rPr>
          <w:rFonts w:cs="Arial" w:ascii="Arial" w:hAnsi="Arial"/>
          <w:b/>
        </w:rPr>
        <w:t>Sr. Benedito Adalberto Brunca (SPREV):</w:t>
      </w:r>
      <w:r>
        <w:rPr>
          <w:rFonts w:cs="Arial" w:ascii="Arial" w:hAnsi="Arial"/>
        </w:rPr>
        <w:t xml:space="preserve"> - Favorável.</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Alessandro, do INSS? </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Belmiro Fontes, Receita Federal? </w:t>
      </w:r>
    </w:p>
    <w:p>
      <w:pPr>
        <w:pStyle w:val="Normal"/>
        <w:spacing w:lineRule="auto" w:line="360"/>
        <w:jc w:val="both"/>
        <w:rPr>
          <w:rFonts w:ascii="Arial" w:hAnsi="Arial" w:cs="Arial"/>
        </w:rPr>
      </w:pPr>
      <w:r>
        <w:rPr>
          <w:rFonts w:cs="Arial" w:ascii="Arial" w:hAnsi="Arial"/>
          <w:b/>
        </w:rPr>
        <w:t>Sr. Daniel Belmiro Fontes (Receita Federal):</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Jefferson Bittencourt, Ministério da Fazenda? </w:t>
      </w:r>
    </w:p>
    <w:p>
      <w:pPr>
        <w:pStyle w:val="Normal"/>
        <w:spacing w:lineRule="auto" w:line="360"/>
        <w:jc w:val="both"/>
        <w:rPr>
          <w:rFonts w:ascii="Arial" w:hAnsi="Arial" w:cs="Arial"/>
        </w:rPr>
      </w:pPr>
      <w:r>
        <w:rPr>
          <w:rFonts w:cs="Arial" w:ascii="Arial" w:hAnsi="Arial"/>
          <w:b/>
        </w:rPr>
        <w:t>Jefferson Bittencourt (Ministério da Fazenda):</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Amarildo Oliveira, do Ministério do Planejamento? </w:t>
      </w:r>
    </w:p>
    <w:p>
      <w:pPr>
        <w:pStyle w:val="Normal"/>
        <w:spacing w:lineRule="auto" w:line="360"/>
        <w:jc w:val="both"/>
        <w:rPr>
          <w:rFonts w:ascii="Arial" w:hAnsi="Arial" w:cs="Arial"/>
        </w:rPr>
      </w:pPr>
      <w:r>
        <w:rPr>
          <w:rFonts w:cs="Arial" w:ascii="Arial" w:hAnsi="Arial"/>
          <w:b/>
        </w:rPr>
        <w:t>Sr. Amarildo Oliveira (Ministério do Planejamento):</w:t>
      </w:r>
      <w:r>
        <w:rPr>
          <w:rFonts w:cs="Arial" w:ascii="Arial" w:hAnsi="Arial"/>
        </w:rPr>
        <w:t xml:space="preserve"> - Favorável. </w:t>
      </w:r>
    </w:p>
    <w:p>
      <w:pPr>
        <w:pStyle w:val="Normal"/>
        <w:spacing w:lineRule="auto" w:line="360"/>
        <w:jc w:val="both"/>
        <w:rPr/>
      </w:pPr>
      <w:r>
        <w:rPr>
          <w:rFonts w:cs="Arial" w:ascii="Arial" w:hAnsi="Arial"/>
          <w:b/>
        </w:rPr>
        <w:t>Sr. Marcelo Abi-Ramia Caetano (SPREV):</w:t>
      </w:r>
      <w:r>
        <w:rPr>
          <w:rFonts w:cs="Arial" w:ascii="Arial" w:hAnsi="Arial"/>
        </w:rPr>
        <w:t xml:space="preserve"> - Gerson Carvalho, do SINTAP/CUT?</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xml:space="preserve">- Favorável à redução dos juros.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Marcos Barroso, COBAP? </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w:t>
      </w:r>
      <w:r>
        <w:rPr>
          <w:rFonts w:cs="Arial" w:ascii="Arial" w:hAnsi="Arial"/>
        </w:rPr>
        <w:t xml:space="preserve">- Favorável à redução.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Andrea Gato, SINDAPI? </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Favorável. </w:t>
      </w:r>
    </w:p>
    <w:p>
      <w:pPr>
        <w:pStyle w:val="Normal"/>
        <w:spacing w:lineRule="auto" w:line="360"/>
        <w:jc w:val="both"/>
        <w:rPr/>
      </w:pPr>
      <w:r>
        <w:rPr>
          <w:rFonts w:cs="Arial" w:ascii="Arial" w:hAnsi="Arial"/>
          <w:b/>
        </w:rPr>
        <w:t>Sr. Marcelo Abi-Ramia Caetano (SPREV):</w:t>
      </w:r>
      <w:r>
        <w:rPr>
          <w:rFonts w:cs="Arial" w:ascii="Arial" w:hAnsi="Arial"/>
        </w:rPr>
        <w:t xml:space="preserve"> - Dionízio Macedo Filho, Força Sindical?</w:t>
      </w:r>
    </w:p>
    <w:p>
      <w:pPr>
        <w:pStyle w:val="Normal"/>
        <w:spacing w:lineRule="auto" w:line="360"/>
        <w:jc w:val="both"/>
        <w:rPr>
          <w:rFonts w:ascii="Arial" w:hAnsi="Arial" w:cs="Arial"/>
        </w:rPr>
      </w:pPr>
      <w:r>
        <w:rPr>
          <w:rFonts w:cs="Arial" w:ascii="Arial" w:hAnsi="Arial"/>
          <w:b/>
        </w:rPr>
        <w:t>Sr. Dionizio Martins de Macedo Filho (Força Sindical):</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Quintino, teve a questão, se quiser registrar sua posição. (intervenções simultâneas) </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Só o conselheiro Quintino, nós tivemos um processo em que ele está sendo reconduzido, mas não houve tempo hábil para publicação da Portaria de recondução, então ele está participando da reunião, por isso ele não poderia votar hoje, mas se quiser fazer o registro do voto, é importante para consignar em ata.</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Eu voto favorável.</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Bem, a Edjane não está, então peço para o Pascoal, suplente dela, votar. Pascoal? </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Voto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Ênio Ferreira, CNF? </w:t>
      </w:r>
    </w:p>
    <w:p>
      <w:pPr>
        <w:pStyle w:val="Normal"/>
        <w:spacing w:lineRule="auto" w:line="360"/>
        <w:jc w:val="both"/>
        <w:rPr>
          <w:rFonts w:ascii="Arial" w:hAnsi="Arial" w:cs="Arial"/>
        </w:rPr>
      </w:pPr>
      <w:r>
        <w:rPr>
          <w:rFonts w:cs="Arial" w:ascii="Arial" w:hAnsi="Arial"/>
          <w:b/>
        </w:rPr>
        <w:t>Sr. Ênio Mathias Ferreira (CNF):</w:t>
      </w:r>
      <w:r>
        <w:rPr>
          <w:rFonts w:cs="Arial" w:ascii="Arial" w:hAnsi="Arial"/>
        </w:rPr>
        <w:t xml:space="preserve"> - A CNF é contrária a primeira.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Roberto Ferreira, CNC? </w:t>
      </w:r>
    </w:p>
    <w:p>
      <w:pPr>
        <w:pStyle w:val="Normal"/>
        <w:spacing w:lineRule="auto" w:line="360"/>
        <w:jc w:val="both"/>
        <w:rPr>
          <w:rFonts w:ascii="Arial" w:hAnsi="Arial" w:cs="Arial"/>
        </w:rPr>
      </w:pPr>
      <w:r>
        <w:rPr>
          <w:rFonts w:cs="Arial" w:ascii="Arial" w:hAnsi="Arial"/>
          <w:b/>
        </w:rPr>
        <w:t>Sr. Roberto Nogueira Ferreira (CNC):</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Rodrigo Melo, CNA? </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Contrário. </w:t>
      </w:r>
    </w:p>
    <w:p>
      <w:pPr>
        <w:pStyle w:val="Normal"/>
        <w:spacing w:lineRule="auto" w:line="360"/>
        <w:jc w:val="both"/>
        <w:rPr/>
      </w:pPr>
      <w:r>
        <w:rPr>
          <w:rFonts w:cs="Arial" w:ascii="Arial" w:hAnsi="Arial"/>
          <w:b/>
        </w:rPr>
        <w:t>Sr. Marcelo Abi-Ramia Caetano (SPREV):</w:t>
      </w:r>
      <w:r>
        <w:rPr>
          <w:rFonts w:cs="Arial" w:ascii="Arial" w:hAnsi="Arial"/>
        </w:rPr>
        <w:t xml:space="preserve"> - Marcelo Abi-Ramia Caetano. Favorável. Inciso II, diz respeito ao limite de 1,4 vezes.</w:t>
      </w:r>
    </w:p>
    <w:p>
      <w:pPr>
        <w:pStyle w:val="Normal"/>
        <w:spacing w:lineRule="auto" w:line="360"/>
        <w:jc w:val="both"/>
        <w:rPr>
          <w:rFonts w:ascii="Arial" w:hAnsi="Arial" w:cs="Arial"/>
        </w:rPr>
      </w:pPr>
      <w:r>
        <w:rPr>
          <w:rFonts w:cs="Arial" w:ascii="Arial" w:hAnsi="Arial"/>
          <w:b/>
        </w:rPr>
        <w:t xml:space="preserve">Sr. Marcelo Abi-Ramia Caetano (SPREV): </w:t>
      </w:r>
      <w:r>
        <w:rPr>
          <w:rFonts w:cs="Arial" w:ascii="Arial" w:hAnsi="Arial"/>
        </w:rPr>
        <w:t xml:space="preserve">- Benedito Brunca? </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Alessandro, INSS? </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Daniel Belmiro, Receita Federal? </w:t>
      </w:r>
    </w:p>
    <w:p>
      <w:pPr>
        <w:pStyle w:val="Normal"/>
        <w:spacing w:lineRule="auto" w:line="360"/>
        <w:jc w:val="both"/>
        <w:rPr>
          <w:rFonts w:ascii="Arial" w:hAnsi="Arial" w:cs="Arial"/>
        </w:rPr>
      </w:pPr>
      <w:r>
        <w:rPr>
          <w:rFonts w:cs="Arial" w:ascii="Arial" w:hAnsi="Arial"/>
          <w:b/>
        </w:rPr>
        <w:t>Sr. Daniel Belmiro Fontes (Receita Federal):</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Jefferson Bittencourt, Ministério da Fazenda? </w:t>
      </w:r>
    </w:p>
    <w:p>
      <w:pPr>
        <w:pStyle w:val="Normal"/>
        <w:spacing w:lineRule="auto" w:line="360"/>
        <w:jc w:val="both"/>
        <w:rPr>
          <w:rFonts w:ascii="Arial" w:hAnsi="Arial" w:cs="Arial"/>
        </w:rPr>
      </w:pPr>
      <w:r>
        <w:rPr>
          <w:rFonts w:cs="Arial" w:ascii="Arial" w:hAnsi="Arial"/>
          <w:b/>
        </w:rPr>
        <w:t>Jefferson Bittencourt (Ministério da Fazenda):</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Amarildo Saldanha, Ministério do Planejamento? </w:t>
      </w:r>
    </w:p>
    <w:p>
      <w:pPr>
        <w:pStyle w:val="Normal"/>
        <w:spacing w:lineRule="auto" w:line="360"/>
        <w:jc w:val="both"/>
        <w:rPr>
          <w:rFonts w:ascii="Arial" w:hAnsi="Arial" w:cs="Arial"/>
        </w:rPr>
      </w:pPr>
      <w:r>
        <w:rPr>
          <w:rFonts w:cs="Arial" w:ascii="Arial" w:hAnsi="Arial"/>
          <w:b/>
        </w:rPr>
        <w:t>Sr. Amarildo Oliveira (Ministério do Planejamento):</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Gerson Carvalho, SINTAP/CUT? </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w:t>
      </w:r>
      <w:r>
        <w:rPr>
          <w:rFonts w:cs="Arial" w:ascii="Arial" w:hAnsi="Arial"/>
          <w:b/>
        </w:rPr>
        <w:t xml:space="preserve"> </w:t>
      </w:r>
      <w:r>
        <w:rPr>
          <w:rFonts w:cs="Arial" w:ascii="Arial" w:hAnsi="Arial"/>
        </w:rPr>
        <w:t xml:space="preserve">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Marcos Barroso, COBAP? </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 xml:space="preserve">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Andrea Gato, SINDINAPI? </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Dionízio Macedo Filho, Força Sindical? </w:t>
      </w:r>
    </w:p>
    <w:p>
      <w:pPr>
        <w:pStyle w:val="Normal"/>
        <w:spacing w:lineRule="auto" w:line="360"/>
        <w:jc w:val="both"/>
        <w:rPr>
          <w:rFonts w:ascii="Arial" w:hAnsi="Arial" w:cs="Arial"/>
        </w:rPr>
      </w:pPr>
      <w:r>
        <w:rPr>
          <w:rFonts w:cs="Arial" w:ascii="Arial" w:hAnsi="Arial"/>
          <w:b/>
        </w:rPr>
        <w:t>Sr. Dionizio Martins de Macedo Filho (Força Sindical):</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Quintino, CUT? </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xml:space="preserve">-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Pascoal, CTB? </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Ênio Ferreira, CNF? </w:t>
      </w:r>
    </w:p>
    <w:p>
      <w:pPr>
        <w:pStyle w:val="Normal"/>
        <w:spacing w:lineRule="auto" w:line="360"/>
        <w:jc w:val="both"/>
        <w:rPr>
          <w:rFonts w:ascii="Arial" w:hAnsi="Arial" w:cs="Arial"/>
        </w:rPr>
      </w:pPr>
      <w:r>
        <w:rPr>
          <w:rFonts w:cs="Arial" w:ascii="Arial" w:hAnsi="Arial"/>
          <w:b/>
        </w:rPr>
        <w:t>Sr. Ênio Mathias Ferreira (CNF):</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Roberto Nogueira, CNC? </w:t>
      </w:r>
    </w:p>
    <w:p>
      <w:pPr>
        <w:pStyle w:val="Normal"/>
        <w:spacing w:lineRule="auto" w:line="360"/>
        <w:jc w:val="both"/>
        <w:rPr>
          <w:rFonts w:ascii="Arial" w:hAnsi="Arial" w:cs="Arial"/>
        </w:rPr>
      </w:pPr>
      <w:r>
        <w:rPr>
          <w:rFonts w:cs="Arial" w:ascii="Arial" w:hAnsi="Arial"/>
          <w:b/>
        </w:rPr>
        <w:t>Sr. Roberto Nogueira Ferreira (CNC):</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Rodrigo Amaral Melo, CNA? </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Favorável.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Marcelo Abi-Ramia Caetano. Favorável. Ok. Então, tivemos a votação por maioria no inciso I e por unanimidade no inciso II. Podemos prosseguir então para o seguinte. Eu vou sugerir uma inversão de pauta e nós trata inicialmente da apresentação referente a evolução das revisões dos benefícios por incapacidade a longa duração. A Karina Argolo e o Neto, eles poderiam, eu vou pedir para vocês se posicionarem e nós pode iniciar a apresentação. Por favor, quando estiverem prontos, fiquem à vontade.</w:t>
      </w:r>
    </w:p>
    <w:p>
      <w:pPr>
        <w:pStyle w:val="Normal"/>
        <w:autoSpaceDE w:val="false"/>
        <w:spacing w:lineRule="auto" w:line="360" w:before="0" w:after="0"/>
        <w:jc w:val="both"/>
        <w:rPr/>
      </w:pPr>
      <w:r>
        <w:rPr>
          <w:rFonts w:cs="Arial" w:ascii="Arial" w:hAnsi="Arial"/>
          <w:b/>
          <w:bCs/>
        </w:rPr>
        <w:t>Sra. Karina Braido Teive e Argolo (Diretora de Saúde do Trabalhador do INSS):</w:t>
      </w:r>
      <w:r>
        <w:rPr>
          <w:rFonts w:cs="Arial" w:ascii="Arial" w:hAnsi="Arial"/>
          <w:bCs/>
        </w:rPr>
        <w:t xml:space="preserve"> - </w:t>
      </w:r>
    </w:p>
    <w:p>
      <w:pPr>
        <w:pStyle w:val="Normal"/>
        <w:spacing w:lineRule="auto" w:line="360"/>
        <w:jc w:val="both"/>
        <w:rPr>
          <w:rFonts w:ascii="Arial" w:hAnsi="Arial" w:cs="Arial"/>
        </w:rPr>
      </w:pPr>
      <w:r>
        <w:rPr>
          <w:rFonts w:cs="Arial" w:ascii="Arial" w:hAnsi="Arial"/>
        </w:rPr>
        <w:t>Bom dia a todos. O Neto vai fazer uma apresentação breve sobre o que nós já realizamos da revisão dos benefícios por incapacidade. A Lei prevê que nós temos até janeiro de 2019 para terminar essa revisão desses benefícios.</w:t>
      </w:r>
    </w:p>
    <w:p>
      <w:pPr>
        <w:pStyle w:val="Normal"/>
        <w:autoSpaceDE w:val="false"/>
        <w:spacing w:lineRule="auto" w:line="360" w:before="0" w:after="0"/>
        <w:jc w:val="both"/>
        <w:rPr>
          <w:rFonts w:ascii="Arial" w:hAnsi="Arial" w:cs="Arial"/>
        </w:rPr>
      </w:pPr>
      <w:r>
        <w:rPr>
          <w:rFonts w:cs="Arial" w:ascii="Arial" w:hAnsi="Arial"/>
          <w:b/>
          <w:bCs/>
        </w:rPr>
        <w:t>Sr. José Oliveira de Carvalho Neto (Coordenador-Geral de Gerenciamento e Avaliação de Benefícios por Incapacidade e Assistenciais):</w:t>
      </w:r>
      <w:r>
        <w:rPr>
          <w:rFonts w:cs="Arial" w:ascii="Arial" w:hAnsi="Arial"/>
          <w:bCs/>
        </w:rPr>
        <w:t xml:space="preserve"> - </w:t>
      </w:r>
      <w:r>
        <w:rPr>
          <w:rFonts w:cs="Arial" w:ascii="Arial" w:hAnsi="Arial"/>
        </w:rPr>
        <w:t>Bom dia a todos. O programa de revisão de benefício por incapacidade começou em janeiro de 2017, retomou, ele tem um período que foi exercido em 2016, com a MP 739, e com a edição da MP 767, que agora foi convertida em Lei, retomou em 6 de janeiro de 2017. A situação inicial, foram selecionados 530.190 benefícios de auxílio-doença, e 1.175.916 benefícios de aposentadoria por invalidez. Essa aqui é uma situação inicial, depois da conversão em Lei, se criou uma nova situação que era a situação dos 55 anos com 15 anos de contribuição, então teve um expurgo com relação ao 1.175.916. Justamente depois desse expurgo, restou 1.004.886. Então, foram expurgados quem está nessa faixa de 55 e 15 anos. Como está a operação? Nós já enviamos 457.660 cartas, eu vou reprisar um pouco, em outro momento nós já explicou um pouco como funciona a operação, mas acho que vale a pena nós reprisarmos isso. A operação começa com a adesão do perito médico, o perito, o programa é de adesão, porque ele realiza perícias a mais do que o trabalho ordinário dele, do que a jornada ordinária, então ele tem que, na sua adesão, ele tem que falar quantas perícias de 1 a 4 que ele quer realizar naquele dia. A partir dessa análise nós enviamos as cartas, então nós só enviamos 352.070 cartas de auxílio-doença agora e em 2016 foram 83 mil. Essas 352 mil foram por conta dessa adesão e onde tem perito aderindo, então tem lugares em que não foi enviado cartas, porque não teve adesão de peritos. A aposentadoria por invalidez, só enviamos até o momento 22.057, fizemos um envio, uma postagem de cartas. Após o envio de cartas, hoje adotamos o seguinte procedimento, se o segurado não comparece a essa alocação, não faz o agendamento, o benefício dele ainda não é bloqueado, ele só é bloqueado se ele não recebeu a carta, ainda vai por edital, então nós emitimos também 3 editais. Após esgotado o prazo de edital e o segurado ainda não compareceu é que é feita a suspensão temporária em um período de 60 dias para que ele compareça. Então, em nenhum momento, nós estamos respeitando totalmente os atos administrativos, o processo administrativo, todo rito está bem, não há suspensão indevida. Claro que o tempo da pessoa agendar e realizar a perícia pode acontecer, em alguns casos pontuais, que a reativação demore a acontecer, mas em nenhum momento foi deixada de ser feita a reativação. Então, até agora só enviamos 22.057 cartas da aposentadoria por invalidez. Foram realizadas 228.296 perícias, 22 mil ainda na regência da MP 739 e 205 mil agora em 2017. O índice de benefício cessado por perícia começou alto elevado, porque nós priorizamos pessoas que estavam com mais tempo de benefício e depois, no decorrer do processo, por menor idade ou está em 72%. O não comparecimento, de 202 mil processos analisados, dos cessados 20.304 foram por não comparecimento. Então de 352 mil convocações somadas as demais, até agora, do que foi cessado a maioria foi por perícia médica. Então, por não comparecimento 20.304 que foram cessados, ainda temos uma análise, está em tempo de decorrência há quase cento e poucos mil segurados que não compareceram, mas não cessamos os benefícios ainda e nem suspendemos, estamos em fase do processo administrativo para poder fazer essa suspensão com toda segurança. A economia estimada, já dessas cessações, estimada, é o valor médio do benefício multiplicado por 13, que seriam os 12 meses de recebimento mais uma parcela de 13º, já está em um total aproximado, esse é o valor estimado, de 2.993.000.000. De slide é isso, de apresentação. Mas quero ressaltar que o que foi feito de revisão pericial de aposentadoria por invalidez até o momento foram 4.457 perícias, então esse número se altera todo dia, mas desses 22 mil convocados. Dos 22 mil convocados, só realizaram 4 mil perícias ainda, do universo de 1 milhão. Então, como nós vamos conseguir chegar a esse processo até 2019? Teremos que fazer algumas operações de mutirão, tratativas, mas é um processo que não está tendo a rapidez necessária para terminar o processo, por muitas questões que estamos tentando resolver no decorrer do processo, mas que não tem essa rapidez como se coloca que está sendo feito de qualquer forma ou muito célere, não, até agora só fizemos 4 mil perícias de aposentadoria por invalidez. Então, nós estamos aprendendo com esse processo, é um processo novo, o doutor Brunca sabe como é difícil fazer processo de revisão dentro do INSS, o Alessandro também está aqui, sabe que nós temos que ofertar todos os prazos, tem que dar ampla defesa e contraditório a todos os segurados. Então, em todo momento nós estamos tendo esse cuidado e as questões técnicas, as avaliações periciais, que a doutora Karina vai falar, também está sendo muito bem vista e bem colocada, tanto que o índice de reversão judicial está muito baixo. Até o prezado momento nós temos, é difícil nós pegarmos essa situação, porque o tempo de recorrência, o retorno judicial é espaçado, mas esses benefícios aqui cessados não aparecem novamente na nossa folha de pagamento, então as pessoas foram cessadas e não conseguiram retornar. Então, isso mostra que o trabalho da análise pericial foi bem feito, se não retornou por via judicial, por via recursal. Eu vou passar a palavra para a doutora Karina falar sobre as questões técnicas da perícia.</w:t>
      </w:r>
    </w:p>
    <w:p>
      <w:pPr>
        <w:pStyle w:val="Normal"/>
        <w:autoSpaceDE w:val="false"/>
        <w:spacing w:lineRule="auto" w:line="360" w:before="240" w:after="240"/>
        <w:jc w:val="both"/>
        <w:rPr>
          <w:rFonts w:ascii="Arial" w:hAnsi="Arial" w:cs="Arial"/>
          <w:bCs/>
        </w:rPr>
      </w:pPr>
      <w:r>
        <w:rPr>
          <w:rFonts w:cs="Arial" w:ascii="Arial" w:hAnsi="Arial"/>
          <w:b/>
          <w:bCs/>
        </w:rPr>
        <w:t>Sra. Karina Braido Teive e Argolo (Diretora de Saúde do Trabalhador do INSS):</w:t>
      </w:r>
      <w:r>
        <w:rPr>
          <w:rFonts w:cs="Arial" w:ascii="Arial" w:hAnsi="Arial"/>
          <w:bCs/>
        </w:rPr>
        <w:t xml:space="preserve"> - A perícia está sendo feita de maneira técnica, o segurado, mesmo após ter o benefício cessado, ainda cabe recurso administrativo, se ele teve benefício cessado por perícia ainda cabe a instância recursal do Conselho de Recurso do Seguro Social. Na aposentadoria por invalidez, nessas 4 mil perícias realizadas, nós tivemos uma parte de cessação, no momento, entorno de 17%, ou seja, mais de 80% foram mantidas, as aposentadorias foram ratificadas e mantidas. </w:t>
      </w:r>
    </w:p>
    <w:p>
      <w:pPr>
        <w:pStyle w:val="Normal"/>
        <w:autoSpaceDE w:val="false"/>
        <w:spacing w:lineRule="auto" w:line="360" w:before="0" w:after="0"/>
        <w:jc w:val="both"/>
        <w:rPr>
          <w:rFonts w:ascii="Arial" w:hAnsi="Arial" w:cs="Arial"/>
          <w:bCs/>
        </w:rPr>
      </w:pPr>
      <w:r>
        <w:rPr>
          <w:rFonts w:cs="Arial" w:ascii="Arial" w:hAnsi="Arial"/>
          <w:b/>
          <w:bCs/>
        </w:rPr>
        <w:t>Sr. José Oliveira de Carvalho Neto (Coordenador-Geral de Gerenciamento e Avaliação de Benefícios por Incapacidade e Assistenciais):</w:t>
      </w:r>
      <w:r>
        <w:rPr>
          <w:rFonts w:cs="Arial" w:ascii="Arial" w:hAnsi="Arial"/>
          <w:bCs/>
        </w:rPr>
        <w:t xml:space="preserve"> - Tivemos entorno de 9,75, nessa revisão teve o acréscimo de 25%, que é um acréscimo previsto para o acompanhante. Então, a revisão tem não só o lado de cessação, teve um lado de reconhecimento de direito também, quase 10%.</w:t>
      </w:r>
    </w:p>
    <w:p>
      <w:pPr>
        <w:pStyle w:val="Normal"/>
        <w:spacing w:lineRule="auto" w:line="360" w:before="240" w:after="240"/>
        <w:jc w:val="both"/>
        <w:rPr>
          <w:rFonts w:ascii="Arial" w:hAnsi="Arial" w:cs="Arial"/>
          <w:bCs/>
        </w:rPr>
      </w:pPr>
      <w:r>
        <w:rPr>
          <w:rFonts w:cs="Arial" w:ascii="Arial" w:hAnsi="Arial"/>
          <w:b/>
        </w:rPr>
        <w:t>Sr. Benedito Adalberto Brunca (SPREV):</w:t>
      </w:r>
      <w:r>
        <w:rPr>
          <w:rFonts w:cs="Arial" w:ascii="Arial" w:hAnsi="Arial"/>
        </w:rPr>
        <w:t xml:space="preserve"> - </w:t>
      </w:r>
      <w:r>
        <w:rPr>
          <w:rFonts w:cs="Arial" w:ascii="Arial" w:hAnsi="Arial"/>
          <w:bCs/>
        </w:rPr>
        <w:t>Mais alguma questão? Queremos agradecer a exposição, que eu acho que essa questão que vocês destacam de que a revisão tem essa função de identificar qual é o estado atual do segurado e o resultado tem que ser compatível, então a função não é acabar com a aposentadoria, a função é verificar a existência das condições que deram origem ao reconhecimento do direito. Persistindo, mantém que é o percentual que vocês estão mostrando no primeiro momento, e também demonstrando a responsabilidade pelo reconhecimento da necessidade da extensão dos 25% adicionais, que é o adicional chamado da grande invalidez, que é quando o aposentado por invalidez depende de alguém para poder prover as condições do seu dia a dia, da sua condição de vida, que tem esse incremento. Então, muito obrigado pela exposição. O Marcos tinha feito menção pedindo a palavra, mais alguém? Vamos lá.</w:t>
      </w:r>
    </w:p>
    <w:p>
      <w:pPr>
        <w:pStyle w:val="Normal"/>
        <w:spacing w:lineRule="auto" w:line="360"/>
        <w:jc w:val="both"/>
        <w:rPr>
          <w:rFonts w:ascii="Arial" w:hAnsi="Arial" w:cs="Arial"/>
          <w:bCs/>
        </w:rPr>
      </w:pPr>
      <w:r>
        <w:rPr>
          <w:rFonts w:cs="Arial" w:ascii="Arial" w:hAnsi="Arial"/>
          <w:b/>
          <w:bCs/>
        </w:rPr>
        <w:t>Sr. Marcos Barroso de Oliveira (COBAP):</w:t>
      </w:r>
      <w:r>
        <w:rPr>
          <w:rFonts w:cs="Arial" w:ascii="Arial" w:hAnsi="Arial"/>
          <w:bCs/>
        </w:rPr>
        <w:t xml:space="preserve"> - Parabenizar pela apresentação. Muito boa realmente. Discordo em alguns aspectos. Discordo quando o Neto falou da questão do êxito dessas perícias e que foi verificado que os benefícios que foram cessados, eles se mantiveram cessados e não houve a reversão disso. Eu acho que isso você só vai poder enxergar daqui algum tempo. Eu digo isso porque desde o primeiro dia em que o presidente do INSS esteve aqui e anunciou o que eu entendi como ma metodologia que iria trazer também prejuízos a Previdência, visto que a forma acho, a condução para as perícias médicas iria atrapalhar um pouco esse processo. Eu não quero aqui dizer que eu não estou de acordo com essas revisões, mesmo porque está amparada por lei, ela tem que acontecer efetivamente, existe diversas situações de irregularidades que precisam ser apuradas, mas entendo que esse processo está tendo uma celeridade na parte pericial que venha a prejudicar. Eu digo isso com toda segurança, porque eu sou advogado, atuo na área previdenciária, atendo diversas situações e tenho visto diversos absurdos, eu tenho visto absurdos, perícias médias que quando você pega relatórios médicos você vê completamente diferente do resultado das perícias. Então, é preciso que nós tenhamos cuidado nesses números porque os resultados vão acontecer, eu não vejo esses resultados e eu imediatamente judicializo. E mais, eu já tive êxito em primeiro grau em situações dessa natureza. Então, nos resultados vão ainda acontecer, então eu discordo quando fala que já está aí aparente de que não houve reversão, eu acho que isso ainda vai acontecer. E deixar claro, eu não sou contra as revisões, eu acho que precisa tomar o cuidado, todos os procedimentos administrativos garantindo a ampla defesa e o contraditório, o devido processo legal administrativo, eu acho que vocês estão tendo todo o cuidado, ótimo, é bom que dá segurança nisso aí. Mas quando diz respeito as perícias, mesmo porque assim, uma coisa que eu questiono desde o início, se não acontecia essas revisões regularmente, conforme determina a Lei, no prazo de dois anos, de repente essas revisões estão acontecendo, estão acontecendo sem prejuízo efetivamente das perícias médicas que são demandadas ali ordinariamente nos pedidos de auxílio-doença ou aposentadoria por invalidez, isso não está trazendo nenhum prejuízo, eu gostaria de ter esses resultados, esses números também. Será que está mantendo a regularidade, os agendamentos desses auxílios de aposentadoria por invalidez, eles estão mantendo uma regularidade, não está trazendo algum outro prejuízo a essa demanda já existente. Então, como é que de uma hora para outra você consegue assegurar essa demanda que já existia e ainda conseguir atender a essa outra demanda que está aí das revisões. Então, meu receio e meu receio principalmente por fatos que eu tomo conhecimento no dia a dia. Esse é meu questionamento.</w:t>
      </w:r>
    </w:p>
    <w:p>
      <w:pPr>
        <w:pStyle w:val="Normal"/>
        <w:spacing w:lineRule="auto" w:line="360"/>
        <w:jc w:val="both"/>
        <w:rPr>
          <w:rFonts w:ascii="Arial" w:hAnsi="Arial" w:cs="Arial"/>
          <w:bCs/>
        </w:rPr>
      </w:pPr>
      <w:r>
        <w:rPr>
          <w:rFonts w:cs="Arial" w:ascii="Arial" w:hAnsi="Arial"/>
          <w:b/>
        </w:rPr>
        <w:t>Sr. Benedito Adalberto Brunca (SPREV):</w:t>
      </w:r>
      <w:r>
        <w:rPr>
          <w:rFonts w:cs="Arial" w:ascii="Arial" w:hAnsi="Arial"/>
        </w:rPr>
        <w:t xml:space="preserve"> - </w:t>
      </w:r>
      <w:r>
        <w:rPr>
          <w:rFonts w:cs="Arial" w:ascii="Arial" w:hAnsi="Arial"/>
          <w:bCs/>
        </w:rPr>
        <w:t>Vamos fazer 3 perguntas e aí responde em bloco. Gerson.</w:t>
      </w:r>
    </w:p>
    <w:p>
      <w:pPr>
        <w:pStyle w:val="Normal"/>
        <w:spacing w:lineRule="auto" w:line="360"/>
        <w:jc w:val="both"/>
        <w:rPr>
          <w:rFonts w:ascii="Arial" w:hAnsi="Arial" w:cs="Arial"/>
          <w:bCs/>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xml:space="preserve">- </w:t>
      </w:r>
      <w:r>
        <w:rPr>
          <w:rFonts w:cs="Arial" w:ascii="Arial" w:hAnsi="Arial"/>
          <w:bCs/>
        </w:rPr>
        <w:t>Eu vou também na mesma linha do Marcos, no sentindo de ver como positivo esse chamamento, como foi falado, está se baseando em uma questão legal. Mas tem umas coisas que nós ficamos na dúvida e o momento oportuno para nós tentarmos esclarecer. Primeiro, esse 1 milhão dos 3,48 de aposentados por invalidez que vão passar por uma revisão, entorno de 1 milhão foram benefícios concedidos via judicial, não tem benefício concedido via administrativa? Eu vou falar um caso que aconteceu no Estado do Espírito Santo, que é um tema meio espinhoso, mas como a imprensa divulgou amplamente, eu não vejo grande problema. Tínhamos um Deputado Estadual, o perito médico, ele montou uma Associação da cidade dele, ele fazia atendimento, aí é administrativo, não é judicial, as pessoas, infelizmente ele encaminhava para um colega e essas pessoas, ele aposentou um número muito alto de pessoas, não foi judicial, foi administrativo, e nós sabemos que aquelas pessoas, a grande parte, não teria direito ao seu benefício de aposentadoria. Então, a minha pergunta é assim: se esses daqui é só a questão judicial ou também esse 1 milhão é benefício de aposentadoria concedido via administrativa? Outra questão, dentre esse 1 milhão, é só o B33 ou tem o B92 também? Outra questão que me deixou assustado ontem e hoje, foi apresentado pela ABB, o pessoal do Ministério do Desenvolvimento Social apresenta uma estimativa entorno de 10%, aí vem os médicos peritos e da questão das aposentadorias que vão começar a revisar agora, eles apresentam uma estimativa de 50%, é um número muito diferente de uma posição para outra, que foi falado para eles, não é afirmação do Alex, no documento dele, mas ele conversou com as pessoas responsáveis, ele fez isso daqui na visão deles, foram dados passados para vocês. Então, isso aqui, se fosse 10, 15 ou até 20 ainda dariam para entender, mas de 10% para 50, essa estimativa nos deixa um pouco assustados. Outra coisa que foi falada é com relação a convocação, então, cartinha e o Neto falou que também é publicado em editais, vai ser usado só agora para aposentadoria, porque é em jornal de grande circulação ou onde vai publicar? Porque eu sou leitor de jornal desde quando eu tinha 15 anos, que eu parava nas bancas em São Paulo, eu ia trabalhar 5 horas da manhã e parava na banca para ler jornal, eu sou viciado, se tem um vício que eu tenho é jornal, leio tudo, bato o olho nos classificados. E eu não vi isso no período, esse chamamento no edital é com relação aos auxílios-doença, vai começar agora com relação a aposentadoria por invalidez, então, são esses pontos, como foi falado não é que nós estamos se posicionando com relação a questão de fazer essas revisões, a única coisa que deixou nos apreensivos e também esses aposentados por invalidez ou aqueles que já foram do auxílio-doença, foi a pressa, porque ficaram vários anos sem fazer e de repente nós sabemos como funciona a agenda hoje para se passar com o perito para poder uma fazer uma avaliação e conseguir um benefício de auxílio-doença, o caminho é longo, e de repente com o mesmo número de perito se aumentou essa demanda tão grande em um espaço tão pequeno. Nós sabemos que as informações que nós temos não é uma questão de ouvir a pessoa, chega lá é um minuto, eu acompanho a questão judicial, os processos judiciais de aposentadoria por invalidez, o formulário que o juiz encaminha para o médico perito nomeado por ele é extenso, tem 20 perguntas e o médico tem que responder uma por uma, para ele responder aquilo eu acredito que ele realmente examinou minimamente aquele segurado. Vou citar o exemplo de um, teve alta recente do auxílio-doença, foram no sindicato, o advogado entrou com uma ação, a situação dele era tão grave que o juiz não deu auxílio-doença para ele, aposentou ele por invalidez. É isso.</w:t>
      </w:r>
    </w:p>
    <w:p>
      <w:pPr>
        <w:pStyle w:val="Normal"/>
        <w:spacing w:lineRule="auto" w:line="36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Dionizio, na sequência.</w:t>
      </w:r>
    </w:p>
    <w:p>
      <w:pPr>
        <w:pStyle w:val="Normal"/>
        <w:spacing w:lineRule="auto" w:line="360"/>
        <w:jc w:val="both"/>
        <w:rPr>
          <w:rFonts w:ascii="Arial" w:hAnsi="Arial" w:cs="Arial"/>
        </w:rPr>
      </w:pPr>
      <w:r>
        <w:rPr>
          <w:rFonts w:cs="Arial" w:ascii="Arial" w:hAnsi="Arial"/>
          <w:b/>
        </w:rPr>
        <w:t>Sr. Dionizio Martins de Macedo Filho (Força Sindical):</w:t>
      </w:r>
      <w:r>
        <w:rPr>
          <w:rFonts w:cs="Arial" w:ascii="Arial" w:hAnsi="Arial"/>
        </w:rPr>
        <w:t xml:space="preserve"> - Eu tenho acompanhado na imprensa, há pouco divulgou que o INSS no auxílio-doença cessou mais de 80% dos benefícios. O grande questionamento que estão fazendo é o seguinte: será que é só o INSS que está certo e os segurados estavam errados? Estavam recebendo indevidamente? Complementando aquilo que o Gerson falou, nós sabemos, é competência do perito do INSS decidir sobre a incapacidade, o assistente dele não. Mas nós sabemos que muitas vezes o segurado vai na agência ele tem problema, por exemplo, neurológico e é o clínico geral que está decidindo, ainda nem analisando o relatório médico, nem os exames. Nós temos conhecimento de ação cível no Rio Grande do Sul, ele reverteu, e determinaram o seguinte: cabe ao INSS através de exames médicos comprovar que esse trabalhador está capacitado para trabalhar, o que na prática não ocorre. Então, nós temos vários casos quando a imprensa traz de pessoas que estão ali comprovadas que não tem condição nenhum, nem de se locomover, e que recebeu alta. Então, eu acho que precisava ter um critério, há também, nós temos conhecimento que há por parte do Governo Federal um interesse em fazer a economia, no próprio documento que está aqui diz que aquilo que foi feito agora com relação a economia não atendeu a expectativa do governo. Então, se a Previdência social começa a atender a expectativa atual do governo em relação a economizar, ela perde a função social dela. Era isso.</w:t>
      </w:r>
    </w:p>
    <w:p>
      <w:pPr>
        <w:pStyle w:val="Normal"/>
        <w:spacing w:lineRule="auto" w:line="36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Terminou o primeiro bloco de 3 perguntas, eu passo à Karina e ao José para fazerem os comentários.</w:t>
      </w:r>
    </w:p>
    <w:p>
      <w:pPr>
        <w:pStyle w:val="Normal"/>
        <w:autoSpaceDE w:val="false"/>
        <w:spacing w:lineRule="auto" w:line="360" w:before="0" w:after="0"/>
        <w:jc w:val="both"/>
        <w:rPr/>
      </w:pPr>
      <w:r>
        <w:rPr>
          <w:rFonts w:cs="Arial" w:ascii="Arial" w:hAnsi="Arial"/>
          <w:b/>
          <w:bCs/>
        </w:rPr>
        <w:t>Sra. Karina Braido Teive e Argolo (Diretora de Saúde do Trabalhador do INSS):</w:t>
      </w:r>
      <w:r>
        <w:rPr>
          <w:rFonts w:cs="Arial" w:ascii="Arial" w:hAnsi="Arial"/>
          <w:bCs/>
        </w:rPr>
        <w:t xml:space="preserve"> - </w:t>
      </w:r>
    </w:p>
    <w:p>
      <w:pPr>
        <w:pStyle w:val="Normal"/>
        <w:spacing w:lineRule="auto" w:line="360"/>
        <w:jc w:val="both"/>
        <w:rPr>
          <w:rFonts w:ascii="Arial" w:hAnsi="Arial" w:cs="Arial"/>
          <w:bCs/>
        </w:rPr>
      </w:pPr>
      <w:r>
        <w:rPr>
          <w:rFonts w:cs="Arial" w:ascii="Arial" w:hAnsi="Arial"/>
          <w:bCs/>
        </w:rPr>
        <w:t>Primeiro eu gostaria de esclarecer o seguinte: os benefícios que estão sendo revisados são aqueles que estão há mais de dois anos sem realizar uma perícia médica. Em relação aos benefícios de auxílio-doença 99,9% são judiciais, por quê? A cultura do judiciário era conceder o benefício, manter o benefício é administrativo do INSS, só que o juiz mandava conceder, conceda-se, ponto. E o benefício ficava mantido por anos a fio. Então, nós temos casos hoje, estamos pegando na revisão vários casos, por exemplo, de uma gestante que tinha hipertensão na gravidez ela foi à justiça, o juiz mandou conceder o benefício, a criança tem 7 anos e ela continua recebendo o benefício. Então, a revisão, hoje a cultura do judiciário, pelo que eu tenho conhecimento, está mudando, inclusive, a mesma lei que instituiu o programa de revisão institui que se o juiz não colocar um prazo no benefício será colocado 120 dias, justamente para evitar esse tipo de distorção, de nós termos um benefício que eminentemente temporário, o auxílio-doença é temporário, por incapacidade e eles tem mantido anos por uma incapacidade que já acabou, que já se resolveu. Essa é uma questão, eu não sei se o INSS está certo, se o judiciário está certo ou se o segurado está certo, mas é o que nós estamos vendo na revisão são benefícios concedidos há 5, 6, 7 anos, por uma incapacidade há época existente, mas que no dia de hoje já se resolveu e a pessoa continua recebendo o benefício e ninguém falou para ela que ela tinha que ir fazer uma revisão ou o INSS não chamou, ela também não foi, chega lá e ela fala: a minha incapacidade acabou. Então, o que nós estamos observando na revisão é muito isso, de benefícios onde há época da concessão houve uma incapacidade temporária e essa incapacidade, neste momento, 5 anos, 7 anos depois, já se resolveu e não existe mais a incapacidade. Por outro lado, nós temos mais ou menos 17% desses casos se agravaram então a incapacidade se agravou e foi concedida uma aposentadoria por invalidez decorrente daquele benefício judicial que era de auxílio-doença. Outro ponto é o seguinte: existe uma grande diferença entre o médico perito e o médico assistente, então, ao médico assistente cabe relatar a doença do segurado, ao perito cabe avaliar a incapacidade, isso tem uma diferença muito grande, eu posso ter uma doença e não estar incapacitada para o meu trabalho. Então, as pessoas confundem muito isso, o relatório do médico assistente ele descreve a doença que a pessoa tem, a função do perito é fazer a correlação dessa doença com a atividade do segurado, com a atividade habitual que ele desempenha. Então assim, quem vai avaliar se a pessoa que está incapaz ao trabalho é o perito e não o médico assistente, então ao assistente compete descrever a doença do segurado e ao perito avaliar se aquela doença o torna incapaz para sua atividade habitual. Então, isso é uma coisa que as pessoas confundem então assim o perito não precisa ser especialista em nenhuma doença, porque a ele cabe avaliar a profissiografia e se aquela doença causa a incapacidade, então ele tem conhecimento de tudo, se ele não tem, ele se aprofunda no conhecimento necessário, mas ele vai avaliar eminentemente a incapacidade. Com relação a questão dos agendamentos, da agenda, hoje nós vemos um grande problema no INSS com relação a agenda da perícia médica, que se chama sistema SABI, a agenda é agendada no sistema SABI, que é o Sistema de Administração de Benefícios por Incapacidade, que é um sistema que está aí desde 1998, se não estou enganada, é um sistema que já está ultrapassado, já está sendo substituído por outro, mas até o momento não foi. O que acontece, quando abro a agenda do perito, ele marca uma perícia, vou dar um exemplo, as 7, outra as 8, outra as 8:30, outra as 9. Se o segurado das 7 horas faltou, eu não consigo colocar outro no lugar, é impossível, se o segurado das 7, das 7:30 e das 8, eu não consigo colocar outro no lugar. Então, isso gera, hoje nós temos mais ou menos entre remarcações e faltas 20% da agenda do perito, já chegou a 38%. Quer dizer, se eu tenho, vamos supor, 10 perícias marcadas, eu tenho mais ou menos de 2 a 3 segurados que faltam e eu não consigo colocar outro no lugar, porque o sistema não permite, porque da forma como ele foi construído em 1998, nós não conseguimos mudar isso, porque se mexe aqui ele estraga ali. Ele está sendo substituído por outro sistema, que está em vias de implementação, que é o SIBI, mas que até o momento não foi implementado. Estão agendadas as perícias da revisão do benefício de uma até no máximo quatro perícias por dia por perito, de acordo com a sua adesão, não podem fazer mais do que quatro. Nada impede que ele fique além do horário dele para terminar tudo, só que ele obrigatoriamente tem que atender toda a agenda dele e fazer de uma a quatro a mais, se ele ficar mais tempo na agência para terminar isso, como muitos ficam, não tem problema nenhum, ele não recebe hora extra, mas ele tem toda a disponibilidade de ficar a mais para terminar a agenda, é um compromisso que ele quis assumir por adesão, então a partir do momento que a pessoa quer assumir um compromisso ela tem que cumprir aquele compromisso. Além do que nós temos esse problema no agendamento. Em relação as aposentadorias por invalidez que estão sendo revistas, vão ser revistas todas aquelas que não tem perícia há mais de dois anos, grosseiramente nós temos mais ou menos 20%, que são judiciais, e os outros 80% são benefícios mantidos administrativamente, que também tem que ser revistos. Tanto o B32, quanto o B92 serão revistos, independente da espécie, são todos os que estão sem perícia médica há mais de dois anos. Com relação a estimativa, eu enquanto perita considero que é impossível dar uma estimativa, não tem como estimar quantos por cento, qual será a porcentagem na questão de aposentadoria por invalidez, é impossível isso. Por quê? Porque cada um é uma pessoa, cada um tem uma doença, vai ter uma incapacidade ou não, vai ter uma avaliação de cada um, não é possível fazer uma estimativa, o que nós podemos estimar é que a taxa de reversão de uma pessoa na faixa etária de 30 anos provavelmente será maior que a taxa de reversão na faixa dos 50 anos, isso obviamente, mas estimar que vai ser 10, 15, 20, 15, 30, 50, 60, 80%, é impossível. Nós temos uma mostra de 17%, onde nós estamos revisando os segurados em que são mantidos os benefícios administrativamente, segurados com menos de 40 anos. A tendência é que essa taxa, eu acredito que vai diminuir conforme o aumento da idade, acredito, pode ser, nós não sabemos o que está lá mantido, a revisão é feita uma a uma, não tem como fazer uma estimativa, na minha opinião. No caso que o senhor levantou, lá de Vitória, no meu ponto de vista isso se chama fraude e tem que ser denunciado na Polícia Federal, uma pessoa fazer encaminhamentos para outro aposentar combinado.</w:t>
      </w:r>
    </w:p>
    <w:p>
      <w:pPr>
        <w:pStyle w:val="Normal"/>
        <w:spacing w:lineRule="auto" w:line="360"/>
        <w:jc w:val="both"/>
        <w:rPr>
          <w:rFonts w:ascii="Arial" w:hAnsi="Arial" w:cs="Arial"/>
          <w:bCs/>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xml:space="preserve">- </w:t>
      </w:r>
      <w:r>
        <w:rPr>
          <w:rFonts w:cs="Arial" w:ascii="Arial" w:hAnsi="Arial"/>
          <w:bCs/>
        </w:rPr>
        <w:t>Pode fica tranquila, isso deu até prisão.</w:t>
      </w:r>
    </w:p>
    <w:p>
      <w:pPr>
        <w:pStyle w:val="Normal"/>
        <w:autoSpaceDE w:val="false"/>
        <w:spacing w:lineRule="auto" w:line="360" w:before="0" w:after="0"/>
        <w:jc w:val="both"/>
        <w:rPr>
          <w:rFonts w:ascii="Arial" w:hAnsi="Arial" w:cs="Arial"/>
          <w:bCs/>
        </w:rPr>
      </w:pPr>
      <w:r>
        <w:rPr>
          <w:rFonts w:cs="Arial" w:ascii="Arial" w:hAnsi="Arial"/>
          <w:b/>
          <w:bCs/>
        </w:rPr>
        <w:t>Sra. Karina Braido Teive e Argolo (Diretora de Saúde do Trabalhador do INSS):</w:t>
      </w:r>
      <w:r>
        <w:rPr>
          <w:rFonts w:cs="Arial" w:ascii="Arial" w:hAnsi="Arial"/>
          <w:bCs/>
        </w:rPr>
        <w:t xml:space="preserve"> - Isso é fraude, tem que ser todo mundo preso mesmo. Outra coisa que a lei fala que ao perito compete avaliar a capacidade laborativa. O perito não está lá para fazer diagnóstico e nem para tratar doença do segurado. O perito está lá para avaliar a incapacidade, então ao segurado cabe à comprovação da sua doença. O perito, por lei, não faz diagnóstico, não pede exames, ele não faz tratamento, o segurado tem que comprovar no momento da perícia a sua doença e o perito vai fazer a correlação entre a doença e a atividade laborativa dele, para avaliar se há ou não incapacidade do trabalho.</w:t>
      </w:r>
    </w:p>
    <w:p>
      <w:pPr>
        <w:pStyle w:val="Normal"/>
        <w:autoSpaceDE w:val="false"/>
        <w:spacing w:lineRule="auto" w:line="360" w:before="240" w:after="240"/>
        <w:jc w:val="both"/>
        <w:rPr>
          <w:rFonts w:ascii="Arial" w:hAnsi="Arial" w:cs="Arial"/>
          <w:bCs/>
        </w:rPr>
      </w:pPr>
      <w:r>
        <w:rPr>
          <w:rFonts w:cs="Arial" w:ascii="Arial" w:hAnsi="Arial"/>
          <w:b/>
          <w:bCs/>
        </w:rPr>
        <w:t>Sr. José Oliveira de Carvalho Neto (Coordenador-Geral de Gerenciamento e Avaliação de Benefícios por Incapacidade e Assistenciais):</w:t>
      </w:r>
      <w:r>
        <w:rPr>
          <w:rFonts w:cs="Arial" w:ascii="Arial" w:hAnsi="Arial"/>
          <w:bCs/>
        </w:rPr>
        <w:t xml:space="preserve"> - Sobre o edital, a procuradoria nos indicou que o canal de comunicação do edital tem que ser o Diário Oficial da União, então foi feito dois editais no Diário Oficial da União. É eficaz ou, não é? Tem realmente uma questão de eficácia, mas nos dois editais, no primeiro nós tivemos Bom Dia Brasil, na edição da manhã, no dia da publicação do edital, tivemos em quase todas as capitais foram replicados nos canais de comunicação. No segundo edital, nesses nós tivemos 6 entrevistas, duas ao vivo no dia da publicação, na Globo. Foi até mais eficaz do que se fosse publicado na Folha de São Paulo, no Estadão ou em qualquer outro jornal. Então, os canais de comunicação, principalmente as televisões, estão publicando a notícia, chamam de pente fino do INSS, mas está tendo ampla divulgação. Em relação, também deixando claro essa questão do agendamento de que alguém poderá dizer que estão deixando de fazer perícia ordinária para fazer perícia do building, nós tivemos um cuidado a partir de 2017, uma operação até de forma diferente, no INSS não tinha tido ainda dessa forma, todo agendamento é feito de forma centralizada a partir da adesão do perito aqui em Brasília. Então, quem configura a agenda da perícia do building é aqui em Brasília, quem configura a agenda ordinária do perito é o chefe local do SST, que é o Serviço de Saúde do Trabalho. Então, o chefe local que configura, ele tem por obrigação configurar a agenda dele e ele não tem acesso nem aos dados e nem quem aderiu. Então, ele configura a agenda ordinariamente sem nenhuma forma de interferência. Em relação aos números de reversão, os de 2016 já nos trazem uma certa expectativa, porque é de junho de 2016, ele se manteve entre 11 e 13%, o Brunca foi por muito tempo do INSS e sabe que a nossa taxa de reversão judicial sempre foi entorno disso, variando de 11, 12, até 18. Como o INSS tem uns números tão grandes, a percepção é que é muita gente, mas a variação é sempre essa, a reversão judicial não chega a tanto. Então, se o perito, a decisão foi correta ou não, ele tem um canal do recurso e tem o canal judicial, desses dois canais estão mantendo as mesmas porcentagens que se mantém no administrativo, de deferimento de reversão, de 13 a 18%. Então, isso no final do programa, independente de estimativa, nós vamos ter os valores reais de economia e que se mantiver o que estamos apresentando vai poder variar de 15% a mais ou a menos do que a variação de reversão judicial. Até o momento não teve nenhuma situação fora do intervalo de confiança que nós estabelecemos, que o intervalo de confiança o mesmo do administrativo, que tem essa taxa de reversão, nos estatísticos está lá, sempre varia nesse entorno, os números são grandes e a percepção parece que impacta, mas é o mesmo que se mantém no administrativo.</w:t>
      </w:r>
    </w:p>
    <w:p>
      <w:pPr>
        <w:pStyle w:val="Normal"/>
        <w:spacing w:lineRule="auto" w:line="36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Temos mais um inscrito, Marcos. Eu vou pedir para você fazer sua consideração e aí vocês podem finalizar e nós passamos para a pauta seguinte.</w:t>
      </w:r>
    </w:p>
    <w:p>
      <w:pPr>
        <w:pStyle w:val="Normal"/>
        <w:spacing w:lineRule="auto" w:line="360"/>
        <w:jc w:val="both"/>
        <w:rPr>
          <w:rFonts w:ascii="Arial" w:hAnsi="Arial" w:cs="Arial"/>
          <w:bCs/>
        </w:rPr>
      </w:pPr>
      <w:r>
        <w:rPr>
          <w:rFonts w:cs="Arial" w:ascii="Arial" w:hAnsi="Arial"/>
          <w:b/>
          <w:bCs/>
        </w:rPr>
        <w:t>Sr. Marcos Barroso de Oliveira (COBAP):</w:t>
      </w:r>
      <w:r>
        <w:rPr>
          <w:rFonts w:cs="Arial" w:ascii="Arial" w:hAnsi="Arial"/>
          <w:bCs/>
        </w:rPr>
        <w:t xml:space="preserve"> - Apenas fazer algumas considerações dos pontos. Foi dado um exemplo, a questão da gravidez, 7 anos, a criança, são situações esdrúxulas que também tem do outro lado, a exemplo de um que a pessoa ficou no manicômio judiciário, ele tem relatórios médicos do problema de saúde mental dele, inclusive com medicamentos que toma, frequentando CRAS, todo mês com relatórios, chega em uma perícia e considera apto ao trabalho. Então, são situações que existe lado a lado, o que eu chamo atenção é que é preciso que o foco seja muito na questão das perícias médicas. O segundo ponto, isso é uma questão extremamente polêmica, porque eu já tive a oportunidade lá na Bahia de debater isso, fizemos um encontro de advogados, juízes e médicos peritos, debatemos exatamente essa questão da autoridade e da competência do médico perito, as vezes sobrepor ao laudo de um médico especialista. Com todo respeito aos médicos peritos, pela sua fala eu vi que a senhora é médica perita, com todo respeito eu digo que na minha concepção eu não consigo entender como um médico perito tenha mais competência de identificar até mesmo a incapacidade para o trabalho, que está prevista em lei, do que o médico especialista. Ora, um médico especialista que se debruçou sob aquela especialidade, em certos casos com mestrados e doutorados, com estudos aprofundados, dá um relato e simplesmente porque existe uma previsão legal do médico perito desfazer ou desconstruir a situação do médico especialista, esse é um tema extremamente polêmico, nós já debatemos isso em diversas situações, até mesmo com juízes, com os próprios médicos peritos na Bahia. Então, são situações que as vezes eu vejo acontecer meramente por força de lei, ou seja, cabe ao médico perito avaliar a relação da incapacidade com o trabalho, nesse sentido identificar se cabe a continuidade do benefício ou não. Então, é uma situação extremamente polêmica, mas que isso traz repercussões tanto aos beneficiários, como também para a própria Previdência, inclusive de situações eu digo e não quero trazer a situação, de situações que causam danos irreparáveis. Eu tenho situações de pessoas que vieram a falecer por conta daquela situação e depois não gerar nem sequer uma pensão, porque a pessoa no curso do benefício, depois do curso do benefício e ver que estava judicializado isso, isso tinha sido por antecipação de tutela, perdeu a qualidade de segurado e deixou filhos menores e companheiro sem ter direito a receberem uma pensão. Então, nós precisamos ter cuidado com essas situações, aí eu como conselheiro, como eu disse desde o primeiro dia aqui em que tomei posse, além de ser advogado eu tenho uma responsabilidade social e eu não posso me furtar a trazer aqui as minhas impressões diante dos meus conhecimentos de alguns procedimentos que, por um lado, para mim como advogado seria muito bom, porque tudo isso traria demanda para mim, mas eu tenho uma responsabilidade social em indicar as situações que devem se tomar cuidado, aqui nesse sentido, porque, inclusive, até ações de danos morais decorrentes dessas situações podem acontecer e trazer imensos prejuízos à Previdência. É nesse sentido que eu quero deixar registrado tudo isso, porque desde o primeiro dia, quando foi anunciado, eu me manifestei nesse sentido. Obrigado.</w:t>
      </w:r>
    </w:p>
    <w:p>
      <w:pPr>
        <w:pStyle w:val="Normal"/>
        <w:spacing w:lineRule="auto" w:line="36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A última, até pelo adiantado da hora e por conta de outra apresentação que ainda teremos, vou pedir ao Dionízio para fazer a observação final e passo a palavra para a Karina.</w:t>
      </w:r>
    </w:p>
    <w:p>
      <w:pPr>
        <w:pStyle w:val="Normal"/>
        <w:spacing w:lineRule="auto" w:line="360"/>
        <w:jc w:val="both"/>
        <w:rPr>
          <w:rFonts w:ascii="Arial" w:hAnsi="Arial" w:cs="Arial"/>
        </w:rPr>
      </w:pPr>
      <w:r>
        <w:rPr>
          <w:rFonts w:cs="Arial" w:ascii="Arial" w:hAnsi="Arial"/>
          <w:b/>
        </w:rPr>
        <w:t>Sr. Dionizio Martins de Macedo Filho (Força Sindical):</w:t>
      </w:r>
      <w:r>
        <w:rPr>
          <w:rFonts w:cs="Arial" w:ascii="Arial" w:hAnsi="Arial"/>
        </w:rPr>
        <w:t xml:space="preserve"> - Só reforçar o que o Marcos colocou. Nós vemos casos em que tem trabalhador com problema neurológico, passa por exame, ressonância, o médico assistente dele pelo conhecimento que não é prerrogativa dele decidir sobre a incapacidade ou não, mas diante da gravidade diz: vou correr o risco nem que eu seja denunciado depois pelo INSS, porque eu entrei no mérito da incapacidade ou não. Ele consta no relatório dele que há incapacidade para trabalhar e chega no INSS e todos esses exames e relatórios não são bem avaliados e não cabe o benefício ou a cessação do benefício. Recorre a Junta, tem vários acórdãos das juntas que quando tiver a discussão, a controvérsia depende de perícia médica, a junta não reforma aquilo que foi feito por parte da agência. Vai para o poder judiciário e está abarrotado, ele mesmo reclama que o governo enche ele de muitos processos é lento e não resolve rápido. O que nós insistimos, para não se repetir, o Marcos falou tudo, é que se faça com critério, para se fazer justiça, para que não se cometa injustiça, separar aquele que realmente está capacitado daquele que está incapacitado para o trabalho. É isso.</w:t>
      </w:r>
    </w:p>
    <w:p>
      <w:pPr>
        <w:pStyle w:val="Normal"/>
        <w:spacing w:lineRule="auto" w:line="360"/>
        <w:jc w:val="both"/>
        <w:rPr/>
      </w:pPr>
      <w:r>
        <w:rPr>
          <w:rFonts w:cs="Arial" w:ascii="Arial" w:hAnsi="Arial"/>
          <w:b/>
        </w:rPr>
        <w:t>Sr. Marcelo Abi-Ramia Caetano (SPREV):</w:t>
      </w:r>
      <w:r>
        <w:rPr>
          <w:rFonts w:cs="Arial" w:ascii="Arial" w:hAnsi="Arial"/>
        </w:rPr>
        <w:t xml:space="preserve"> - </w:t>
      </w:r>
      <w:r>
        <w:rPr>
          <w:rFonts w:cs="Arial" w:ascii="Arial" w:hAnsi="Arial"/>
          <w:bCs/>
        </w:rPr>
        <w:t xml:space="preserve">Por favor, Karina. </w:t>
      </w:r>
    </w:p>
    <w:p>
      <w:pPr>
        <w:pStyle w:val="Normal"/>
        <w:autoSpaceDE w:val="false"/>
        <w:spacing w:lineRule="auto" w:line="360" w:before="0" w:after="0"/>
        <w:jc w:val="both"/>
        <w:rPr/>
      </w:pPr>
      <w:r>
        <w:rPr>
          <w:rFonts w:cs="Arial" w:ascii="Arial" w:hAnsi="Arial"/>
          <w:b/>
          <w:bCs/>
        </w:rPr>
        <w:t>Sra. Karina Braido Teive e Argolo (Diretora de Saúde do Trabalhador do INSS):</w:t>
      </w:r>
      <w:r>
        <w:rPr>
          <w:rFonts w:cs="Arial" w:ascii="Arial" w:hAnsi="Arial"/>
          <w:bCs/>
        </w:rPr>
        <w:t xml:space="preserve"> - </w:t>
      </w:r>
    </w:p>
    <w:p>
      <w:pPr>
        <w:pStyle w:val="Normal"/>
        <w:spacing w:lineRule="auto" w:line="360"/>
        <w:jc w:val="both"/>
        <w:rPr>
          <w:rFonts w:ascii="Arial" w:hAnsi="Arial" w:cs="Arial"/>
          <w:bCs/>
        </w:rPr>
      </w:pPr>
      <w:r>
        <w:rPr>
          <w:rFonts w:cs="Arial" w:ascii="Arial" w:hAnsi="Arial"/>
          <w:bCs/>
        </w:rPr>
        <w:t>Só prestar alguns esclarecimentos. Hoje a Junta de recurso, o Conselho de Recurso do Serviço Social já foi restabelecida a Assessoria Técnica e Médica. Então, hoje os conselheiros têm essa assessoria de peritos na lide dos processos que estão em julgamento no Conselho. Quanto à questão do médico assistente e do médico perito, eu só gostaria de esclarecer que não há sobreposição de competência, o Conselho Federal de Medicina, que é o órgão que regulamenta a profissão do médico no Brasil, ele define claramente qual é a competência do médico assistente e qual é a competência do médico perito, a diferença é basicamente e fundamentalmente é profissiografia, o que o perito vai avaliar basicamente é a questão da profissiografia, que em uma pós graduação de neurologia ele não vai ser capacitado para fazer uma avaliação profissiográfica, ele vai se especializar em uma doença neurológica, por exemplo, e não na questão do peso do trabalho das pessoas. Então, é comum que o médico assistente, existem exceções obviamente, mas é comum que o médico assistente não se atenha e não é a função dele, não é obrigação dele, ele não é capacitado para isso, a profissiografia do segurado. Então, isso é uma grande diferença entre a avaliação do médico assistente, a ele compete diagnosticar e tratar o paciente, ao perito compete avaliar se aquela doença da qual ele é portador, correlacionado com a avaliação da pofissiografia, para isso ele pode lançar mão de várias, de solicitação da empresa do PPP, do PCMSO, do PPRA, ele pode fazer visita ao posto de trabalho, então essa é a diferença básica entre o médico perito e o médico assistente.</w:t>
      </w:r>
    </w:p>
    <w:p>
      <w:pPr>
        <w:pStyle w:val="Normal"/>
        <w:spacing w:lineRule="auto" w:line="36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Obrigado. Então eu dou por encerrada essa discussão a respeito desse item da evolução dos trabalhos de revisão dos benefícios por incapacidade. Agradeço bastante a apresentação e a presença, o tempo dedicado e os esclarecimentos bem úteis, tanto da Doutora Karina, quanto do Doutor José Oliveira. Agradeço também os debates promovidos pelos nossos conselheiros e dou prosseguimento ao próximo item em pauta a ser apresentado pelo Moisés Moreira, que diz respeito à Medida Provisória 788. Então, doutora Karina e José Oliveira, muito obrigado e até uma próxima oportunidade. Por favor, Moisés.</w:t>
      </w:r>
    </w:p>
    <w:p>
      <w:pPr>
        <w:pStyle w:val="Normal"/>
        <w:autoSpaceDE w:val="false"/>
        <w:spacing w:lineRule="auto" w:line="360" w:before="0" w:after="0"/>
        <w:jc w:val="both"/>
        <w:rPr>
          <w:rFonts w:ascii="Arial" w:hAnsi="Arial" w:cs="Arial"/>
          <w:bCs/>
        </w:rPr>
      </w:pPr>
      <w:r>
        <w:rPr>
          <w:rFonts w:cs="Arial" w:ascii="Arial" w:hAnsi="Arial"/>
          <w:b/>
          <w:bCs/>
        </w:rPr>
        <w:t>Sr. Moisés Oliveira Moreira (Coordenador-Geral de Reconhecimento de Direitos do INSS):</w:t>
      </w:r>
      <w:r>
        <w:rPr>
          <w:rFonts w:cs="Arial" w:ascii="Arial" w:hAnsi="Arial"/>
          <w:bCs/>
        </w:rPr>
        <w:t xml:space="preserve"> - O meu nome é Moisés, eu trabalho junto com o Alessandro, na Diretoria de Benefícios, eu sou o Coordenador-Geral de Reconhecimento de Direitos. A nossa apresentação vai ser bem sintética, por causa do avançar da hora, mas nós vamos frisar o mais importante. Vamos falar sobre a Medida Provisória 788, vamos falar sobre o contexto da aprovação dessa Medida Provisória e o que o INSS já fez de efetivo em relação àquilo que a Medida Provisória previu. Vamos lá, antes disso, porém, eu tenho que contextualizar rapidamente como funciona o processo de informação de óbitos para o INSS. De acordo com a legislação, os cartórios têm obrigação de informar os óbitos até o dia 10 do mês seguinte, no entanto, devido ao volume das informações, porque são muitas informações, a efetividade do registro no sistema se dá no dia 20, então aqui eu já mostro para vocês que existe um lapso e que algumas situações podem passar. Diante disso, o que podemos fazer em relação ao benefício previdenciário que foi pago após o falecimento? Nós temos que identificar como se deu, primeiro, nós tivemos um saque em cartão magnético ou um depósito em conta corrente ou a própria pessoa física? Como assim? Se nós conseguimos identificar o recebedor do óbito, ele vai ser cobrado diretamente, por outros mecanismos previstos no devido processo administrativo, também haverá comunicação a Procuradoria, Polícia Federal, para adoção das medidas legais, porque isso caracteriza crime, o recebimento após o óbito. Em relação aos valores que se encontram nos bancos é disso que a Medida Provisória trata, tudo bem? Então, nós temos esse genérico, mas a Medida Provisória 788 buscou tratar daqueles valores que estão nos bancos. Qual é o tratamento que o INSS dá em relação aos valores que são repassados aos agentes pagadores? Nós temos uma data que é o marco, temos outubro de 2012, foi a data em que houve alteração no protocolo dos benefícios previdenciários, isso foi um corte. Desse corte nós adotamos duas metodologias, os valores que foram repassados ou que se encontram nos bancos e que são anteriores a 2012, o INSS não faz uma cobrança propriamente dita, ele faz uma solicitação de devolução de valores, eu já vou explicar qual é a diferença. Em relação aos créditos que foram enviados a partir de outubro de 2012, que o banco em algum momento fez a renovação da senha, da fé de vida dessa pessoa, aí sim nós temos um procedimento que denominamos de cobrança de valores. Então é fácil, antes de 2012, solicita-se a devolução. Depois de 2012 nós fazemos a cobrança. A diferença é que no entendimento, nós até colocamos entre aspas, eu vou explicar, que no período anterior a 2012, o banco não é responsável diretamente, o banco noticia a ciência do óbito, o INSS creditou o valor e nós solicitamos: banco, nos devolva o que está aí. É claro, o dinheiro é do ente público, então o banco, de algum modo, é responsável pela guarda e tem que devolver isso para o INSS ou para qualquer ente público. Depois de 2012, se o banco fez a renovação da senha, a prova de vida, aí o banco é cobrado e existem severas sanções em caso de não quitação. Com a Medida Provisória, qual foi o problema que levou para que se discutisse e aprovasse a Medida Provisória? Os setores jurídicos do banco, com o passar dos anos, passaram a entender que não caberia a informação sobre a devolução desses valores, eles começaram a alegar o sigilo bancário, com base na Lei Complementar 105, Resolução do Banco Central, essa foi a situação problema que levou a Medida Provisória 788. O que a Medida Provisória previu? Desde a sua edição o banco já não poderá alegar o sigilo bancário, ou seja, o banco estará obrigado a efetuar a devolução dos valores, ou seja, a Medida Provisória trata especificamente da situação de devolução dos créditos que estão nos bancos. Qual é a previsão da Medida Provisória? O bloqueio imediato dos valores depois de notificado pelo INSS ou órgão público e devolução destes em 45 ou 90 dias, conforme o caso. Durante a discussão da MP foi previsto um prazo para o banco poder fazer essa devolução. Nessas situações o banco tem 45 dias para efetuar, quando o ente público apresenta a certidão original de óbito, a cópia autenticada ou a própria comunicação eletrônica emitida ao cartório. Nessas duas últimas situações o banco tem um prazo mais elástico, porque aqui nós já não temos a certidão em si, temos a informação ou do Ministério da Saúde, por meio do SIM, Sistema de Informação de Mortalidade, ou nós temos o próprio INSS, porque temos a Lei 8212, que trata da questão, ou seja, é uma legislação previdenciária, então o INSS tem a fé pública, então o INSS diz: banco, eu estou te passando a informação de que aquela pessoa já faleceu, é o inciso V aqui, o banco está obrigado a devolver. Aí vem a questão, temos a Medida Provisória, mas o que já foi feito pelo INSS nesse prazo, desde a edição da Medida Provisória? Nós obtivemos essa informação junto ao nosso setor de orçamento, que trabalha junto aos bancos e nós já emitimos dos ofícios que nós tínhamos registrado no sistema, aliás, das informações que tínhamos registradas, nós emitimos 61.915 ofícios aos bancos, já foram emitidos, qual é o valor que esses ofícios carregam em si? Cerca de 450 milhões. Aqui um cuidado, é necessário nós esclarecermos que esse é o valor que consta nos registros do INSS, significa que o banco vai devolver essa quantia tal qual está aqui? Não necessariamente, o banco vai analisar a solicitação, o banco vai ver a quantia disponível e informará ao INSS. Vamos supor, tem determinada quantia, mas não houve devolução integral, pode ter sido uma situação específica, um saque de terceiro, qualquer questão nesse sentido, aí caberá ao INSS tomar as medidas cabíveis, Polícia Federal, e correr atrás da restituição desses valores. Aqui para nós visualizarmos para o banco quais são as informações, eu chamo atenção para o Banco do Brasil, que nós fizemos 20 mil solicitações, são 20 mil ofícios, o valor estimado é de 166 milhões. E também temos o Bradesco que se destaca, 15.453 ofícios, quantia estimada de 110 milhões. Então, essa é a apresentação, só para nós mostrarmos aqui no Conselho quais foram os esforços, a Medida Provisória foi fruto de um esforço em conjunto de toda administração, mas o INSS sofre, padece um pouco com essas questões pós óbito, irregularidade, então nós temos buscado medidas e a Medida Provisória é uma forma de vincular e não ter qualquer polêmica quanto a restituição, são os nossos valores. Agradeço a todos, qualquer dúvida, obrigado.</w:t>
      </w:r>
    </w:p>
    <w:p>
      <w:pPr>
        <w:pStyle w:val="Normal"/>
        <w:spacing w:lineRule="auto" w:line="360" w:before="240" w:after="240"/>
        <w:jc w:val="both"/>
        <w:rPr>
          <w:rFonts w:ascii="Arial" w:hAnsi="Arial" w:cs="Arial"/>
          <w:bCs/>
        </w:rPr>
      </w:pPr>
      <w:r>
        <w:rPr>
          <w:rFonts w:cs="Arial" w:ascii="Arial" w:hAnsi="Arial"/>
          <w:b/>
        </w:rPr>
        <w:t>Sr. Benedito Adalberto Brunca (SPREV):</w:t>
      </w:r>
      <w:r>
        <w:rPr>
          <w:rFonts w:cs="Arial" w:ascii="Arial" w:hAnsi="Arial"/>
        </w:rPr>
        <w:t xml:space="preserve"> - </w:t>
      </w:r>
      <w:r>
        <w:rPr>
          <w:rFonts w:cs="Arial" w:ascii="Arial" w:hAnsi="Arial"/>
          <w:bCs/>
        </w:rPr>
        <w:t>Obrigado, Moisés. Peço que você se sente aqui a mesa, pode ser aqui. É muito útil, porque o tema dessa Medida Provisória, aproveitando a presença do Sérgio Aureliano e do próprio Amarildo, essa Medida Provisória não afeta só o INSS, essa Medida Provisória afeta todos os Regimes Próprios de Previdência, federal, estadual, municipal, porque ela trata dessa questão do crédito como um todo, ocorrendo óbito ela é um instrumento que vai melhorar o processo de gestão desse ressarcimento ao ente público desses valores, quando configurada essa situação. Então, feito esse esclarecimento e esse registro, abro a palavra aos conselheiros, se tem algum comentário, alguma dúvida. Gerson, pode falar.</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Não vou deixar de falar não. Foi publicada uma matéria que foi feita auditoria do Ministério de Transparência, Controladoria, a CGU, que até 2016 foram analisados 73 mil processos, a minha dúvida é a seguinte, e que dava entorno de 1 bilhão de reais que estava no banco e que desse 1 bilhão foi devolvido entorno de 12%, que dá entorno de 120 milhões de reais. E também, para tentar dar uma explicada para nós, fica difícil nós entendermos, com todo o sacrifício que é feito, do auxílio-doença que acabamos de debater, do aposentado por invalidez, que é uma economia que a Previdência quer fazer, esse dinheiro ficar parado no banco sendo ele da Previdência. E também fica difícil nós entendermos que se tem, o óbito tem até o dia 10 do mês seguinte para poder comunicar e nesse mesmo documento aparece que em média o INSS acaba mandando depois do óbito dessa pessoa, em média 4 meses para a instituição financeira, estou dizendo a média de 4 meses, porque tem um que é com um mês, mas tem outro que é um ano. Então, isso é inaceitável, nós sabemos que existem casos e casos, tem até aqueles casos em que o camarada estava lá em uma cama, quase falecendo, um parente que tem a senha vai e acaba sacando, aí é crime e tem que ser apurado, mas esses números que foram feitos e no mesmo documento elaborado pela CGU coloca que tem resistência do banco para devolver esse dinheiro, nós ficamos aqui debatendo em cima, porque são uns valores bem parecidos em termos de economia dos bancos que acabam tendo resistência para devolver esse dinheiro que não os pertencem, pertence aos segurados da Previdência Social. Eu queria saber se esses 73 mil que foram analisados até 2016, que foi de óbito que ainda continuava depositando, se é só isso mesmo, se tem mais, se de lá para cá foi feito mais alguma coisa ou não.</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Pois não, Edjane, pode falar.</w:t>
      </w:r>
    </w:p>
    <w:p>
      <w:pPr>
        <w:pStyle w:val="Normal"/>
        <w:spacing w:lineRule="auto" w:line="360"/>
        <w:jc w:val="both"/>
        <w:rPr>
          <w:rFonts w:ascii="Arial" w:hAnsi="Arial" w:cs="Arial"/>
        </w:rPr>
      </w:pPr>
      <w:r>
        <w:rPr>
          <w:rFonts w:cs="Arial" w:ascii="Arial" w:hAnsi="Arial"/>
          <w:b/>
        </w:rPr>
        <w:t>Sra. Edjane Rodrigues Silva (CONTAG):</w:t>
      </w:r>
      <w:r>
        <w:rPr>
          <w:rFonts w:cs="Arial" w:ascii="Arial" w:hAnsi="Arial"/>
        </w:rPr>
        <w:t xml:space="preserve"> - Eu estava vendo aqui, primeiro pedir desculpas porque eu tive que sair, tinha uma audiência pública e eu fui solicitada a fazer uma fala lá, por isso que eu acabei me ausentando um pouco aqui da reunião. Eu estava vendo a apresentação e me veio essa notícia que tivemos essa semana, eu queria saber se tem relação, que foi, o Brunca também deve ter conhecimento, que o Banco do Brasil postou um comunicado em duas agências de que não pagará mais benefícios previdenciários através dos bancos postais. Aí totalizando, deixaram de ser pagos os benefícios em 1836 bancos postais, então nós já estamos recebendo várias ligações dos nossos sindicatos, eu não sei se tem relação com o que ele apresentou, mas também não sabemos qual é o motivo de deixar de serem pagos esses benefícios através desses bancos postais.</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Não é o tema, mas eles já vão responder, tanto o Ênio, que é representante da CNF, por isso eu já falei que era para ele falar depois, porque eu sabia que você ia fazer a pergunta. O Evandro me ligou esses dias, eu pensei: ela vai falar desse assunto. Com a palavra.</w:t>
      </w:r>
    </w:p>
    <w:p>
      <w:pPr>
        <w:pStyle w:val="Normal"/>
        <w:spacing w:lineRule="auto" w:line="360"/>
        <w:jc w:val="both"/>
        <w:rPr>
          <w:rFonts w:ascii="Arial" w:hAnsi="Arial" w:cs="Arial"/>
        </w:rPr>
      </w:pPr>
      <w:r>
        <w:rPr>
          <w:rFonts w:cs="Arial" w:ascii="Arial" w:hAnsi="Arial"/>
          <w:b/>
        </w:rPr>
        <w:t>Sr. Ênio Mathias Ferreira (CNF):</w:t>
      </w:r>
      <w:r>
        <w:rPr>
          <w:rFonts w:cs="Arial" w:ascii="Arial" w:hAnsi="Arial"/>
        </w:rPr>
        <w:t xml:space="preserve"> - Essa questão do Banco Postal, a informação que nós temos, o banco de forma alguma queria encerrar essas agências, o problema que levou a essa questão do Banco Postal foi uma demanda do Ministério Público, leis municipais que obrigaram as agências do Banco Postal não fazerem mais atendimento e pagamento de volume financeiro, eles alegam que precisa ter nessas agências portas giratórias e segurança. Os Correios notificaram ao Banco do Brasil, no caso, dizendo que estavam descontinuando essa questão por ordem da justiça e tudo mais. A informação que eu tenho é que o Banco do Brasil questionou, foi atrás, teve um monte de questões, o próprio banco não era objeto da ação, ou seja, eram os Correios de um lado, a justiça, o Ministério Público, o representante do município. Foi colocado em várias audiências públicas, foi tentada a reversão disso, mas foi totalmente negado, uma situação que não teve mais jeito. O que o banco fez foi pedir ajuda do INSS, cabe o registro de obrigado, o esforço que foi feito lá, porque pela licitação tem 45 dias para ser avisado, então esse prazo foi pedido uma atenção especial, com a preocupação junto aos beneficiários, mas foi um negócio obrigado mesmo a fazer. Não teve jeito, a posição dos Correios, quem estava do outro lado, de certa maneira, nós achamos até que não ponderou, olhou só uma questão, mas principalmente o benefício para a sociedade, para o município foi uma questão bem complicada. Só para registrar que não foi o banco, foi uma situação causada em que os Correios foram obrigados a ter que fechar esses pontos, notificaram o banco e o INSS ajudou totalmente para fazer. Está todo mundo preocupado, está em momento de transição, está todo mundo atento, tem um monte de rádio comunicando, teve audiência na Câmara, no Senado, então é um assunto muito preocupante mesmo e que todas as ações estão tentando ser feitas para minimizar. Mas o fato foi que foi dada uma ordem para que as agências do Banco Postal dos Correios que atendiam o Banco Postal não poderiam mais fazer pagamentos por falta de segurança, por falta de porta giratória.  Não sei se querem complementar alguma coisa.</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Antes do Alessandro responder a parte operacional para os conselheiros, para fazer uma contextualização anterior. O Banco Postal é uma questão administrada pelo Correio, ele que promove a licitação periódica para definir quem é a instituição que opera essa ação. É o correspondente bancário. Então até determinado ano, acho que foi 2013, era o Bradesco que atendia o Banco Postal, porque o Correio que contrata, não é o INSS que contrata e define quem é que vai trabalhar no Banco Postal. Depois, em 2013, teve a licitação e o Banco do Brasil venceu essa licitação e começou a operar, são 6 mil pontos instalados, enfim, de Bancos Postais que atendiam essa característica e esses 1800 foram modificados em função desse esclarecimento que o Ênio passou. Só para dar uma visão mais estrutural para os conselheiros.</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Só para complementar a informação, a função é não deixar que nosso segurado não tenha pagamento, então eles vão ter pagamento. O que nós fizemos nesses 45 dias foi exatamente realocá-los para outro local de pagamento. O que nós falamos, o Banco Postal normalmente era mais próximo da residência dessa pessoa, então ela vai ter que se deslocar para outro local de pagamento, mas do lado do INSS, a nossa função é deixar que o nosso segurado tenha o seu pagamento, o problema todo é que há facilidade nesses 1800 locais, estamos falando algo perto de 600 mil segurados, hoje na nossa folha de pagamentos, vão ter seu local de pagamento alterado, mas não vão deixar de receber. Mas foge a nossa competência, do INSS, a questão dessa localidade, isso foi uma coisa que aconteceu com os bancos, com os Correios em relação ao Banco do Brasil que era quem nós repassávamos esse pagamento. Então, o Banco do Brasil, por acaso, perdeu uma parte dessa folha de pagamentos que era feita por eles e nós tivemos que repassar para outro banco, porque ficava mais próximo de onde o segurado tinha a sua moradia.</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Ou seja, aplicou-se a regra da licitação quando uma instituição deixa de existir por qualquer razão. É como se aquela agência deixasse de existir e distribui esse público para o banco mais próximo que existe na chamada microrregião. </w:t>
      </w:r>
    </w:p>
    <w:p>
      <w:pPr>
        <w:pStyle w:val="Normal"/>
        <w:spacing w:lineRule="auto" w:line="360"/>
        <w:jc w:val="both"/>
        <w:rPr>
          <w:rFonts w:ascii="Arial" w:hAnsi="Arial" w:cs="Arial"/>
        </w:rPr>
      </w:pPr>
      <w:r>
        <w:rPr>
          <w:rFonts w:cs="Arial" w:ascii="Arial" w:hAnsi="Arial"/>
          <w:b/>
        </w:rPr>
        <w:t>Sr. Ênio Mathias Ferreira (CNF):</w:t>
      </w:r>
      <w:r>
        <w:rPr>
          <w:rFonts w:cs="Arial" w:ascii="Arial" w:hAnsi="Arial"/>
        </w:rPr>
        <w:t xml:space="preserve"> - Inclusive o próprio Banco do Brasil recebeu, acho que a grande maioria foi para ele.</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Banco do Brasil recebeu, mas ele perdeu muitos clientes nessa mudança.</w:t>
      </w:r>
    </w:p>
    <w:p>
      <w:pPr>
        <w:pStyle w:val="Normal"/>
        <w:spacing w:lineRule="auto" w:line="360"/>
        <w:jc w:val="both"/>
        <w:rPr>
          <w:rFonts w:ascii="Arial" w:hAnsi="Arial" w:cs="Arial"/>
        </w:rPr>
      </w:pPr>
      <w:r>
        <w:rPr>
          <w:rFonts w:cs="Arial" w:ascii="Arial" w:hAnsi="Arial"/>
          <w:b/>
        </w:rPr>
        <w:t>Sr. Ênio Mathias Ferreira (CNF):</w:t>
      </w:r>
      <w:r>
        <w:rPr>
          <w:rFonts w:cs="Arial" w:ascii="Arial" w:hAnsi="Arial"/>
        </w:rPr>
        <w:t xml:space="preserve"> - Foi muito impactado. Não foi o banco, foi a questão da situação causada lá.</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Feito esse aparte, esclarecido esse ponto. O Pascoal está inscrito. O Ênio quer voltar ao tema.</w:t>
      </w:r>
    </w:p>
    <w:p>
      <w:pPr>
        <w:pStyle w:val="Normal"/>
        <w:spacing w:lineRule="auto" w:line="360"/>
        <w:jc w:val="both"/>
        <w:rPr>
          <w:rFonts w:ascii="Arial" w:hAnsi="Arial" w:cs="Arial"/>
        </w:rPr>
      </w:pPr>
      <w:r>
        <w:rPr>
          <w:rFonts w:cs="Arial" w:ascii="Arial" w:hAnsi="Arial"/>
          <w:b/>
        </w:rPr>
        <w:t>Sr. Ênio Mathias Ferreira (CNF):</w:t>
      </w:r>
      <w:r>
        <w:rPr>
          <w:rFonts w:cs="Arial" w:ascii="Arial" w:hAnsi="Arial"/>
        </w:rPr>
        <w:t xml:space="preserve"> - Só uma questão de dúvida aqui, Moisés, pelo o que eu entendi até outubro de 2012 não existia a obrigação das instituições em fazer a restituição, é isso?</w:t>
      </w:r>
    </w:p>
    <w:p>
      <w:pPr>
        <w:pStyle w:val="Normal"/>
        <w:autoSpaceDE w:val="false"/>
        <w:spacing w:lineRule="auto" w:line="360" w:before="240" w:after="240"/>
        <w:jc w:val="both"/>
        <w:rPr>
          <w:rFonts w:ascii="Arial" w:hAnsi="Arial" w:cs="Arial"/>
        </w:rPr>
      </w:pPr>
      <w:r>
        <w:rPr>
          <w:rFonts w:cs="Arial" w:ascii="Arial" w:hAnsi="Arial"/>
          <w:b/>
          <w:bCs/>
        </w:rPr>
        <w:t>Sr. Moisés Oliveira Moreira (Coordenador-Geral de Reconhecimento de Direitos do INSS):</w:t>
      </w:r>
      <w:r>
        <w:rPr>
          <w:rFonts w:cs="Arial" w:ascii="Arial" w:hAnsi="Arial"/>
          <w:bCs/>
          <w:sz w:val="28"/>
          <w:szCs w:val="28"/>
        </w:rPr>
        <w:t xml:space="preserve"> - </w:t>
      </w:r>
      <w:r>
        <w:rPr>
          <w:rFonts w:cs="Arial" w:ascii="Arial" w:hAnsi="Arial"/>
        </w:rPr>
        <w:t>A obrigação existe no sentido de que o dinheiro está depositado e o banco está com a guarda, o que não existe é a penalização, tal qual é prevista a partir de 2012, inscrição no CADIN, juros moratórios severos.</w:t>
      </w:r>
    </w:p>
    <w:p>
      <w:pPr>
        <w:pStyle w:val="Normal"/>
        <w:spacing w:lineRule="auto" w:line="360" w:before="240" w:after="240"/>
        <w:jc w:val="both"/>
        <w:rPr>
          <w:rFonts w:ascii="Arial" w:hAnsi="Arial" w:cs="Arial"/>
        </w:rPr>
      </w:pPr>
      <w:r>
        <w:rPr>
          <w:rFonts w:cs="Arial" w:ascii="Arial" w:hAnsi="Arial"/>
          <w:b/>
        </w:rPr>
        <w:t>Sr. Ênio Mathias Ferreira (CNF):</w:t>
      </w:r>
      <w:r>
        <w:rPr>
          <w:rFonts w:cs="Arial" w:ascii="Arial" w:hAnsi="Arial"/>
        </w:rPr>
        <w:t xml:space="preserve"> - Esse é um ponto de corte, não é? O outro é a questão da MP, que é outro ponto de corte, então em 24/07. A minha dúvida é: a questão do sigilo bancário, que os bancos falavam, a partir de 2017 ou ela retroage?</w:t>
      </w:r>
    </w:p>
    <w:p>
      <w:pPr>
        <w:pStyle w:val="Normal"/>
        <w:autoSpaceDE w:val="false"/>
        <w:spacing w:lineRule="auto" w:line="360" w:before="240" w:after="240"/>
        <w:jc w:val="both"/>
        <w:rPr>
          <w:rFonts w:ascii="Arial" w:hAnsi="Arial" w:cs="Arial"/>
        </w:rPr>
      </w:pPr>
      <w:r>
        <w:rPr>
          <w:rFonts w:cs="Arial" w:ascii="Arial" w:hAnsi="Arial"/>
          <w:b/>
          <w:bCs/>
        </w:rPr>
        <w:t>Sr. Moisés Oliveira Moreira (Coordenador-Geral de Reconhecimento de Direitos do INSS):</w:t>
      </w:r>
      <w:r>
        <w:rPr>
          <w:rFonts w:cs="Arial" w:ascii="Arial" w:hAnsi="Arial"/>
          <w:bCs/>
          <w:sz w:val="28"/>
          <w:szCs w:val="28"/>
        </w:rPr>
        <w:t xml:space="preserve"> - </w:t>
      </w:r>
      <w:r>
        <w:rPr>
          <w:rFonts w:cs="Arial" w:ascii="Arial" w:hAnsi="Arial"/>
        </w:rPr>
        <w:t>Ela retroage. Na Medida Provisória um dos artigos lá, uma observação bem específica é de que a Medida Provisória se aplica tanto aos créditos anteriores a ela, quanto aos posteriores. Então, é justamente o grande montante que nós temos, são valores antigos que estão no banco e nós estamos correndo atrás.</w:t>
      </w:r>
    </w:p>
    <w:p>
      <w:pPr>
        <w:pStyle w:val="Normal"/>
        <w:spacing w:lineRule="auto" w:line="360" w:before="240" w:after="240"/>
        <w:jc w:val="both"/>
        <w:rPr>
          <w:rFonts w:ascii="Arial" w:hAnsi="Arial" w:cs="Arial"/>
        </w:rPr>
      </w:pPr>
      <w:r>
        <w:rPr>
          <w:rFonts w:cs="Arial" w:ascii="Arial" w:hAnsi="Arial"/>
          <w:b/>
        </w:rPr>
        <w:t>Sr. Ênio Mathias Ferreira (CNF):</w:t>
      </w:r>
      <w:r>
        <w:rPr>
          <w:rFonts w:cs="Arial" w:ascii="Arial" w:hAnsi="Arial"/>
        </w:rPr>
        <w:t xml:space="preserve"> - Porque o processo é manual lá, pelo que eles falam, então a quantidade é muito grande e concentrada em alguns bancos. Outra questão que foi falada aqui é sobre os bancos ficarem, a conversa que nós temos com esses recursos, não é que esses bancos querem ou não querem devolver, não é isso, é questão de conformidade, tiveram muitas ações na justiça em que os bancos no início fizeram a devolução e acabaram tendo que arcar com essa questão. Então, tem todo um histórico, assim, principalmente os bancos públicos, o governo pediu dinheiro, foram devolvidos em alguns casos, mas quem entrou na justiça em todos os casos os bancos perderam e tiveram que arcar com esse prejuízo. Então, o que foi conversado com o governo foi para que tenha essa Medida Provisória para evitar esse tipo de problema, mas de forma alguma a intenção das instituições financeiras é ficar com o dinheiro não, de forma alguma. Só para deixar o registro. </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Já esclareceu, Pascoal? Sérgi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xml:space="preserve"> - Não só voltando ao assunto que nós falamos, que a Edjane comentou, o problema todo é que nós tivemos uma demanda e a Confederação Nacional dos Municípios está também tratando desse assunto, porque a demanda dos prefeitos de cidades pequenas que as vezes não tem agência bancária, mas tem agência do Banco Postal, nos Correios, aí ficou impossibilitado de haver movimentação financeira dentro do município, porque hoje temos, inclusive, o problema do ISS, uma série de coisas que modificou isso e está dando uma repercussão grande. Com relação aos Regimes Próprios, nós temos o mesmo problema que tem o Regime Geral, que é o INSS, de você depositar e depois não conseguir reaver de imediato aquele dinheiro que você depositou para uma pessoa já por óbito. Aí é uma situação muito complicada, porque as vezes, como o Marcos falou e como o Brunca falou também, as vezes uma terceira pessoa vai lá e saca esse dinheiro, aí depois como o banco vai devolver uma coisa que ele já não tem mais? Então, esse controle, não só o Regime Geral, como os Regimes Próprios, como o Brunca falou, também é muito interessado nesse assunto. Agora, com relação ao Banco Postal, infelizmente houve essa obrigatoriedade, mas nós também estamos fazendo uma gestão, porque nós também fazemos uma gestão muito mais política do que, nós estamos tentando reverter politicamente essa situação, porque nos pequenos municípios é muito conflitante isso.</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Alessandro, você quer fazer alguma consideração?</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Essa questão da mudança de órgão pagador, é o que eu falei, nós fizemos toda modificação do pessoal para que ninguém deixe de receber e colocamos o pagamento dela no local mais próximo da sua residência. Sim, aconteceram alguns casos em que alguns municípios só tinham Banco Postal, eles não têm nenhuma agência bancária, logo, ele teve que deslocar para alguma cidade. São muitos casos? Não, são poucos casos, mas ocorreu. Sem dúvida nenhuma, essa decisão judicial em cima dos Correios afeta todos os pagamentos que aconteciam naquele Banco Postal, logo estamos falando de um efeito que aconteceu na Previdência, mas esse efeito aconteceu para outros pagamentos em que as pessoas recebiam nesse Banco Postal. Então, interfere sim em Regimes Próprios de Previdência, quem sacava o dinheiro nisso, outras movimentações que a pessoa tinha, outros programas sociais que a pessoa recebia pelo Banco Postal, afeta toda a estrutura, as decisões judiciais que ocorreram nesses pontos. </w:t>
      </w:r>
    </w:p>
    <w:p>
      <w:pPr>
        <w:pStyle w:val="Normal"/>
        <w:spacing w:lineRule="auto" w:line="360"/>
        <w:jc w:val="both"/>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xml:space="preserve"> - (Pronunciamento feito fora do microfone). </w:t>
      </w:r>
    </w:p>
    <w:p>
      <w:pPr>
        <w:pStyle w:val="Normal"/>
        <w:spacing w:lineRule="auto" w:line="360"/>
        <w:jc w:val="both"/>
        <w:rPr>
          <w:rFonts w:ascii="Arial" w:hAnsi="Arial" w:cs="Arial"/>
        </w:rPr>
      </w:pPr>
      <w:r>
        <w:rPr>
          <w:rFonts w:cs="Arial" w:ascii="Arial" w:hAnsi="Arial"/>
          <w:b/>
        </w:rPr>
        <w:t>Sr. Ênio Mathias Ferreira (CNF):</w:t>
      </w:r>
      <w:r>
        <w:rPr>
          <w:rFonts w:cs="Arial" w:ascii="Arial" w:hAnsi="Arial"/>
        </w:rPr>
        <w:t xml:space="preserve"> - É perfeito. O impacto é muito grande porque existia um modelo de atendimento, modelo de gestão pública em cima da questão do Banco Postal, quando aconteceu isso de forma bem brusca, bem imediata, não teve nem tempo para se preparar para abrir outros pontos, para fazer uma transição, o que era o mais correto, vamos dizer assim, mais ponderado. Então causou realmente um transtorno enorme, claro que é importante do INSS, mas não apenas na questão do INSS, tem um monte de outros fatores que geram economia e que causou problemas ali, são várias coisas, não é só isso aí não.</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Então, encerra esse ponto de pauta. Agradeço ao Moisés pela exposição. Alguma dúvida? Pois não, você quer fazer uma resposta?</w:t>
      </w:r>
    </w:p>
    <w:p>
      <w:pPr>
        <w:pStyle w:val="Normal"/>
        <w:autoSpaceDE w:val="false"/>
        <w:spacing w:lineRule="auto" w:line="360" w:before="0" w:after="0"/>
        <w:jc w:val="both"/>
        <w:rPr/>
      </w:pPr>
      <w:r>
        <w:rPr>
          <w:rFonts w:cs="Arial" w:ascii="Arial" w:hAnsi="Arial"/>
          <w:b/>
          <w:bCs/>
        </w:rPr>
        <w:t>Sr. Moisés Oliveira Moreira (Coordenador-Geral de Reconhecimento de Direitos do INSS):</w:t>
      </w:r>
      <w:r>
        <w:rPr>
          <w:rFonts w:cs="Arial" w:ascii="Arial" w:hAnsi="Arial"/>
          <w:bCs/>
          <w:sz w:val="28"/>
          <w:szCs w:val="28"/>
        </w:rPr>
        <w:t xml:space="preserve"> - </w:t>
      </w:r>
      <w:r>
        <w:rPr>
          <w:rFonts w:cs="Arial" w:ascii="Arial" w:hAnsi="Arial"/>
        </w:rPr>
        <w:t>Só pontuando que essa notícia que a controladoria trouxe é justamente esse processo todo que levou à própria Medida Provisória, são esses estudos, porque ela vem trabalhando concomitantemente, então esses valores, a Medida Provisória já é uma medida para se mitigar isso.</w:t>
      </w:r>
    </w:p>
    <w:p>
      <w:pPr>
        <w:pStyle w:val="Normal"/>
        <w:autoSpaceDE w:val="false"/>
        <w:spacing w:lineRule="auto" w:line="360" w:before="0" w:after="0"/>
        <w:jc w:val="both"/>
        <w:rPr/>
      </w:pPr>
      <w:r>
        <w:rPr>
          <w:rFonts w:cs="Arial" w:ascii="Arial" w:hAnsi="Arial"/>
          <w:b/>
        </w:rPr>
        <w:t>Sr. Benedito Adalberto Brunca (SPREV):</w:t>
      </w:r>
      <w:r>
        <w:rPr>
          <w:rFonts w:cs="Arial" w:ascii="Arial" w:hAnsi="Arial"/>
        </w:rPr>
        <w:t xml:space="preserve"> - Eu também tinha até anotado aqui, é porque surgiram tantos outros assuntos.</w:t>
      </w:r>
    </w:p>
    <w:p>
      <w:pPr>
        <w:pStyle w:val="Normal"/>
        <w:autoSpaceDE w:val="false"/>
        <w:spacing w:lineRule="auto" w:line="360" w:before="0" w:after="0"/>
        <w:jc w:val="both"/>
        <w:rPr/>
      </w:pPr>
      <w:r>
        <w:rPr>
          <w:rFonts w:cs="Arial" w:ascii="Arial" w:hAnsi="Arial"/>
          <w:b/>
          <w:bCs/>
        </w:rPr>
        <w:t>Sr. Moisés Oliveira Moreira (Coordenador-Geral de Reconhecimento de Direitos do INSS):</w:t>
      </w:r>
      <w:r>
        <w:rPr>
          <w:rFonts w:cs="Arial" w:ascii="Arial" w:hAnsi="Arial"/>
          <w:bCs/>
          <w:sz w:val="28"/>
          <w:szCs w:val="28"/>
        </w:rPr>
        <w:t xml:space="preserve"> </w:t>
      </w:r>
      <w:r>
        <w:rPr>
          <w:rFonts w:cs="Arial" w:ascii="Arial" w:hAnsi="Arial"/>
        </w:rPr>
        <w:t>Pensando na devolução e também na cobrança, então existem outros registros, o setor de orçamento nosso informou ontem que o Banco Bradesco quitou 25 milhões, mas aí é de cobrança, que é a outra situação lá, que houve renovação de senha indevidamente. Então, existem outras medidas além da Medida Provisória, a Medida Provisória é um dos esforços para poder tratar, justamente isso que a Controladoria Geral trouxe, já era um estudo antigo que ela vinha trabalhando, a Medida Provisória é fruto disso.</w:t>
      </w:r>
    </w:p>
    <w:p>
      <w:pPr>
        <w:pStyle w:val="Normal"/>
        <w:spacing w:lineRule="auto" w:line="360" w:before="240" w:after="240"/>
        <w:jc w:val="both"/>
        <w:rPr>
          <w:rFonts w:ascii="Arial" w:hAnsi="Arial" w:cs="Arial"/>
        </w:rPr>
      </w:pPr>
      <w:r>
        <w:rPr>
          <w:rFonts w:cs="Arial" w:ascii="Arial" w:hAnsi="Arial"/>
          <w:b/>
        </w:rPr>
        <w:t>Sr. Benedito Adalberto Brunca (SPREV):</w:t>
      </w:r>
      <w:r>
        <w:rPr>
          <w:rFonts w:cs="Arial" w:ascii="Arial" w:hAnsi="Arial"/>
        </w:rPr>
        <w:t xml:space="preserve"> - Baseado até nesse levantamento existente no âmbito do INSS. Ocorre que é um pouco da característica peculiar da CGU ou de outros órgãos de controle, eles pegam a informação e soltam ela como se fosse própria e faz um barulho, ainda que estejamos agindo e atuando. Eu vivi isso mais de uma década lá, fazendo essa crítica da maneira como eles atuam.</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Mas como é um órgão do governo, nós vemos, a imprensa mesmo se tivesse levantado os números sem fonte, ficaria até para nós, poderíamos ter essa dúvida. Agora, esse documento que foi apresentado ali, vai ser mandado para nós? Me chamou atenção lá que o Banco do Estado do Espírito Santo, praticamente ele tem agência só lá no estado e tem várias notificações para ele, me chamou atenção, são 138 notificações, se eu não me engano, para questão de devolução.</w:t>
      </w:r>
    </w:p>
    <w:p>
      <w:pPr>
        <w:pStyle w:val="Normal"/>
        <w:spacing w:lineRule="auto" w:line="360"/>
        <w:jc w:val="both"/>
        <w:rPr/>
      </w:pPr>
      <w:r>
        <w:rPr>
          <w:rFonts w:cs="Arial" w:ascii="Arial" w:hAnsi="Arial"/>
          <w:b/>
        </w:rPr>
        <w:t>Sr. Benedito Adalberto Brunca (SPREV):</w:t>
      </w:r>
      <w:r>
        <w:rPr>
          <w:rFonts w:cs="Arial" w:ascii="Arial" w:hAnsi="Arial"/>
        </w:rPr>
        <w:t xml:space="preserve"> - A apresentação está na sua pasta, é a última. Mas vai por email também. Bom, então, já chegou online, pronto. Estamos saneando a falha. Vamos lá, eu queria agradecer ao Moisés, a exposição. Queria dizer, com relação aos informes, nós temos um informe de que hoje foi publicada a Portaria do FAP, do Resultado, nós tínhamos até dia 30, ou seja, amanhã, ela foi publicada hoje, a Portaria 420, do dia 27, assinada ontem, que divulga os resultados do FAP - Fator Acidentário de Prevenção. E a partir do dia 30, como consta na Portaria, vai por email para os senhores hoje, ela vai estar disponível a consulta para as empresas do resultado do Fator Acidentário de Prevenção, que durante o mês de outubro todo mundo vai poder analisar as informações e decidir se acolhe ou se contesta, se houver contestação, o início da contestação vai ser feito a partir de novembro e, portanto, na próxima reunião tem um ponto de pauta que nós vamos apresentar o resultado daquilo que nós deliberamos, que foi a Resolução 1329, que nós apreciamos aqui anteriormente e que, portanto, já vai produzir os efeitos tributários a partir de 1º de janeiro do ano de 2018. Então, esse era um dos informes que eu tinha para passar. O Pascoal está inscrito para passar outro informe e o Sérgio.</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Na verdade, não sei se é um informe, mas acho que cabia aqui, um ponto de pauta. Está tendo uma movimentação dentro do INSS, inclusive de funcionários do INSS, que há uma medida interna para acabar com a assistência social dentro do INSS. Por outro lado, também, há toda uma indagação que o INSS está com uma discussão interna para privatizar o setor de reabilitação profissional, essa indagação minha dessa parte do informe é para saber até que ponto isso é verdade e se for, proponho que debatemos isso na próxima reunião do Conselho.</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Não.  O que ocorreu foi antes da análise do Regimento Interno, que estava sendo construído dentro do INSS, por causa da mudança do Decreto de estrutura, da Medida Provisória, que reorganizou a administração pública, houve um vazamento do Regimento Interno que estava em construção e nesse regimento que foi vazado, que nem tinha sido analisado pelas áreas ainda, ainda não tinha a parte da assistência social. Aí colocaram isso nos sites dos sindicatos e começaram a falar que tinha sumido a área de assistência social, o Regimento Interno nem tinha sido estruturado, só que o Decreto que saiu com a estrutura tinha até as divisões de assistência social, tudo exatamente como tinha sido passado para o governo. Então, falaram que não tem no Regimento Interno a assistência social, mas o Decreto já vinha, então pegaram alguma coisa que estava na metade, publicaram na internet e colocaram isso como certo.</w:t>
      </w:r>
    </w:p>
    <w:p>
      <w:pPr>
        <w:pStyle w:val="Normal"/>
        <w:spacing w:lineRule="auto" w:line="360"/>
        <w:jc w:val="both"/>
        <w:rPr/>
      </w:pPr>
      <w:r>
        <w:rPr>
          <w:rFonts w:cs="Arial" w:ascii="Arial" w:hAnsi="Arial"/>
          <w:b/>
          <w:bCs/>
        </w:rPr>
        <w:t>Sr. Marcos Barroso de Oliveira (COBAP):</w:t>
      </w:r>
      <w:r>
        <w:rPr>
          <w:rFonts w:cs="Arial" w:ascii="Arial" w:hAnsi="Arial"/>
          <w:bCs/>
        </w:rPr>
        <w:t xml:space="preserve"> </w:t>
      </w:r>
      <w:r>
        <w:rPr>
          <w:rFonts w:cs="Arial" w:ascii="Arial" w:hAnsi="Arial"/>
        </w:rPr>
        <w:t xml:space="preserve">- Eu acho até sem nexo, porque a partir do momento que você tem um benefício de assistência social, impossível você tirar o serviço social do INSS. </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Só um esclarecimento, Pascoal, o artigo 88 da Lei 8213 estabelece em lei qual é a atribuição do serviço social no âmbito do INSS. Corroborando com o que o Alessandro está dizendo, o Decreto de estrutura vem também apresentar esse contexto. Naturalmente, as vezes esses debates pautados por categorias funcionais levam a algumas distorções, daí esse embate que não deveria existir, enfim. Sobre esse ponto, eu posso me referir com relação aquilo que está na lei, que não tem nenhuma alteração. O Alessandro já explicou sobre o Decreto e vamos ficar atentos, se tiver alguma outra atribuição. Mas quanto a reabilitação profissional, também não tem nenhum tipo de orientação nesse sentido.</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Não, exatamente isso, essa parte da reabilitação profissional e da assistência social não estavam no Regimento Interno, mas está desenhado no Decreto, então começou-se a sair essa história de que vamos privatizar, o serviço social vai sumir porque no Regimento Interno não tem. Assim, é uma história que não prevalece, porque o Decreto já veio colocando a estrutura, não prevalece porque tem a informação na Lei. Aumentaram uma coisa por um Regimento Interno que ainda estava em discussão.</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xml:space="preserve">- Eu acho que a preocupação não seria nem da questão do serviço social no INSS, se tivesse realmente que acabar automaticamente, seria mais preocupante, a questão do LOA, por exemplo, que depende do serviço social do INSS para concessão ou não. Aí seria o fim da Lei Orgânica Assistencial. Então, eu acredito que realmente não tem nenhum fundamento, porque depende do serviço social para concessão desse benefício. </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E da avaliação da pessoa com deficiência da Lei Complementar 142. Então, tem Portaria Interministerial criada para definir grupos de trabalho, um novo instrumental de funcionalidade para avaliação de outras políticas públicas. Mas fica aí o registro, se depois eventualmente a direção do INSS quiser trazer alguma informação complementar, nós vemos como organiza isso.</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Com a publicação correta do Regimento Interno, aí sim poderia vir alguma análise.</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Há um outro fato que está tramitando no Congresso Nacional, aí já não é uma ação do INSS, mas é a Medida Provisória 782, que foi aprovada na Câmara, está sendo submetida ao Senado, que altera a vinculação do INSS e do MDS para o Ministério do Trabalho, isso foi aprovado na Câmara, então isso é outro tema que nós vamos estar atentos e nesse item ver o que acontece para eventualmente trazer esclarecimentos aos conselheiro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Tem esse projeto? Tem alguma coisa que pudesse disponibilizar para nós? É possível disponibilizar por email?</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É público, está no site deles, mas nós mandamos para vocês. Primeiro é o nível de aguardar o Regimento Interno e outro é aguardar esse desdobramento do que está tramitando no parlamento, que nós vamos estar compartilhando com os senhores e se houver oportunidade na próxima pauta nós trazemos os esclarecimentos aqui, que são necessários.</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A MP tem validade até 11 de outubro, então vamos ter o resultado dela antes da próxima reunião.</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Antes da próxima reunião do Conselho, aí nós já vamos trazer os elementos que estão ensejando essa discussão. Pois não, Pascoal.</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Eu só queria dizer o seguinte: tem um ditado popular que diz que onde há faísca, há fogo. Quero deixar os companheiros da bancada dos trabalhadores dizendo que isso não existe, mas é bom estarmos atentos, porque a própria reforma da Previdência proposta, que está no Congresso Nacional, ameaça, inclusive, a LOA. É bom vocês estarem atentos a isso, porque não é bem assim a vida. Agora, buscando aqui essa informação, é importante para nós termos informação, dada por um representante do Governo aqui, porque esse tema está aí, eu já fui convidado para 3 debates e não fui em nenhum, porque ainda não tinha essas informações que vocês estão me dando. Então, é necessário nós termos, porque esse debate está tendo na sociedade, se não buscar informação aqui, quando nós trazemos informação fica parecendo que você está buscando boato, não é boato, é para nós trabalharmos com tranquilidade as coisas aqui da Previdência Social. É nesse sentido que eu levantei esse assunt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k. Então, os informes. Alguém mais? Sérgi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xml:space="preserve"> - Eu e a Andrea representamos o Conselho no Comitê de Desenvolvimento Populacional. Teve uma reunião no dia 22 e nós estamos tratando de um relatório, o Comitê está fazendo um relatório que vai ser apresentado em um Congresso regional em Montevidéu. Nós temos um relatório para falar sobre todo o desenvolvimento brasileiro. Então, tem lá, todos os assuntos têm uma pessoa responsável, tem o pessoal do IBGE, pessoal do IPEA, pessoal de todas as áreas vinculadas. Foi feito no dia 22 a apresentação de cada área, do que estava sendo desenvolvido no relatório, ainda não tenho o relatório completo, porque ontem foi a data final para apresentar sugestões no caso do relatório. O relatório envolve muitas coisas, meio ambiente, afrodescendente, educação sexual, tem uma série de assuntos que tratam do desenvolvimento populacional. Então, esse relatório assim que ficar disponível, ou para mim ou para a Andrea, para nós dois provavelmente, nós vamos disponibilizar para todos os conselheiros, porque nós representamos o Conselho nesse Comitê. Esse Fórum regional, tem o Fórum mundial e tem os fóruns regionais, que são de cada região do mundo, então, o nosso é da América Sul, tem da América Latina e da América do Norte. Então, nós temos um Fórum que vai ser exatamente em Montevidéu, já foi adiado duas vezes, mas nós temos um prazo para apresentar esse relatório. Apesar de ser um relatório de governo, as pessoas que lá estavam presentes, têm algumas posições que não refletem só política, reflete também a realidade que nós vamos apresentar nesse relatório, aí nós vamos passar o relatório para vocês, porque nós representamos o Conselho, ou seja, o Conselho também está representado nesse Comitê. Era isso que eu queria falar.</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Está ótimo. Alguém mais que queira falar? Andrea.</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Apenas complementando, para a Comissão Nacional de População e Desenvolvimento, eu não pude estar presente, mas o Sérgio foi e nos representou muito bem. Trata-se sobre a implantação do consenso de Montevidéu, que é um acordo internacional que o Brasil assinou, participou, é signatário e agora estamos tendo esse prazo para apresentar como está a implantação disso aqui no Brasil. Entre outros assuntos, o tema do envelhecimento, o que nos diz respeito mais diretamente é o que temos buscado acompanhar mais de perto, porque alguns não, educação sexual ou direitos reprodutivos, são coisas que estão um pouco fora da nossa alçada. Era só iss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k.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Estava agendado para hoje ou amanhã, se não me engano, o Encontro do Interconselhos, no qual eu estaria e não sei, parece que o Marcos, não sei se mais alguém, mas recebemos o comunicado que foi adiado. Então nós estamos na expectativa de uma nova data para nós podermos estar participando. Como foi falado na última reunião que ia, inclusive, acontecer nesses dias aqui, então nós estamos de sobreavis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Mais algum informe? Não? Bem, outros assuntos, definição da pauta da próxima reunião, alguns temas que vocês podem sugerir. Brunca.</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Eu já tinha mencionado com os conselheiros que nós vamos apresentar o resultado do FAP, que foi publicado hoje. Então é um dos temas que já fica para a próxima reunião. Teve algum outro? Aí tem a manifestação do Pascoal e do Marcos na questão relativa a eventual informação, quer dizer, dependendo do desdobramento que o Alessandro mencionou dessa Medida 782 ou da questão do Regimento, nós podemos trazer algum esclarecimento nesse sentido.</w:t>
      </w:r>
    </w:p>
    <w:p>
      <w:pPr>
        <w:pStyle w:val="Normal"/>
        <w:spacing w:lineRule="auto" w:line="360" w:before="0" w:after="200"/>
        <w:jc w:val="both"/>
        <w:rPr/>
      </w:pPr>
      <w:r>
        <w:rPr>
          <w:rFonts w:cs="Arial" w:ascii="Arial" w:hAnsi="Arial"/>
          <w:b/>
        </w:rPr>
        <w:t>Sr. Marcelo Abi-Ramia Caetano (SPREV):</w:t>
      </w:r>
      <w:r>
        <w:rPr>
          <w:rFonts w:cs="Arial" w:ascii="Arial" w:hAnsi="Arial"/>
        </w:rPr>
        <w:t xml:space="preserve"> - Naturalmente que a própria pauta, como sempre, vai sendo definida com o passar do tempo, até o próximo mês. Então, sem mais nenhum assunto, espero revê-los no dia 26 de outubro para a reunião de número 243 e dou por encerrada a reunião de hoje. Obrigado.</w:t>
      </w:r>
    </w:p>
    <w:sectPr>
      <w:footerReference w:type="default" r:id="rId2"/>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Appleconvertedspace">
    <w:name w:val="apple-converted-space"/>
    <w:basedOn w:val="Fontepargpadro"/>
    <w:qFormat/>
    <w:rPr/>
  </w:style>
  <w:style w:type="character" w:styleId="Ttulo1Char">
    <w:name w:val="Título 1 Char"/>
    <w:qFormat/>
    <w:rPr>
      <w:rFonts w:ascii="Arial" w:hAnsi="Arial" w:eastAsia="Times New Roman" w:cs="Arial"/>
      <w:b/>
      <w:bCs/>
      <w:sz w:val="24"/>
      <w:szCs w:val="24"/>
    </w:rPr>
  </w:style>
  <w:style w:type="character" w:styleId="Corpodetexto2Char">
    <w:name w:val="Corpo de texto 2 Char"/>
    <w:qFormat/>
    <w:rPr>
      <w:rFonts w:ascii="Courier New" w:hAnsi="Courier New" w:eastAsia="Times New Roman" w:cs="Courier New"/>
      <w:bCs/>
      <w:color w:val="000080"/>
      <w:sz w:val="24"/>
      <w:szCs w:val="24"/>
      <w:lang w:val="en-US"/>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240" w:before="120" w:after="0"/>
      <w:jc w:val="both"/>
    </w:pPr>
    <w:rPr>
      <w:rFonts w:ascii="Courier New" w:hAnsi="Courier New" w:eastAsia="Times New Roman" w:cs="Courier New"/>
      <w:bCs/>
      <w:color w:val="000080"/>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8:50:00Z</dcterms:created>
  <dc:creator>Marcela</dc:creator>
  <dc:description/>
  <cp:keywords/>
  <dc:language>en-US</dc:language>
  <cp:lastModifiedBy>Maria da Penha dos Santos Monteiro - MPS</cp:lastModifiedBy>
  <dcterms:modified xsi:type="dcterms:W3CDTF">2017-10-24T14:02:00Z</dcterms:modified>
  <cp:revision>32</cp:revision>
  <dc:subject/>
  <dc:title/>
</cp:coreProperties>
</file>